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 �� 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ew User Password PPE Released and Written by: PRiM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� 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d:The Nazg�l                    Rating:[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ten By:The Nazg�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d:08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is PPE cuz I was I tired of getting lame users but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rix.  This you just enter the New user Password when you're a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ed of it asking if you're sure you want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this in the pcbtext record #54 if ya don't know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ustomize the ansi PRiMENUP.PCB and make sure you hav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right in the cnf file and you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a lot of shit from me in the next couple weeks I'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ppe/door menu and dunno what else.... PRiME could us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PE programers so if you're good call PoR(# at bottom and apply)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n't an all PPE group(there were three other releases today)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are PPEs, and two of them are communications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ance==# Sorry ran into some troubles on that ppe... I'll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me users who made me make this==# Leave 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==# You can download all you want I don't fucking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PRiME Dudes==# Keep up the good work and we've actuall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TRSi, PiL, And all the other groups we forg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dox of Realms � Valiance   � WHQ   � [51o]438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ead Marshes  � The Nazg�l � USHQ  � [51o]659-97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� � ��  � �� �  �� 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.With two dist site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HQ with 3+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 else you can think o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ME. We are also looking for some PPE Coders and some dist.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