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1994 FOOTBAL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ALTO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JUL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the file   README.DOC  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994 FOOTBALL GUIDE is copyrighted property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LTO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800 Greenridge Co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xico, MO  6526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 314-581-4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AND ON-LINE INFORMATION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TONWARE grants you permission to upload the 1994 FOOTBALL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by your subscribers and as a "Door" program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e hope to release a "Door" version shortly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 and CompuServe have our express permission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FOOTBALL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hareware distributer, you have our permission to distribute th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GUIDE so that the program runs in its original form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identify i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do not modify the program o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 do not notify you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it in the form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         THE 1994 FOOTBAL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  Jim Dalton, DALTO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         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               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IREMENT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    $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              FOOTBALL NFL POOL GUID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LTON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  FBG.EXE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BAT    Installat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.FBG      FOOTBALL GU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ATA.FBG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OL.FBG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.FBG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ING.FBG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.FBG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BG.FBG        Batch file copied to C: root directory as FB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1.FBG    FOOTBALL GUI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     Program description, installation,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, the following files may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2.FBG    Each Player's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20.FBG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1994 FOOTBALL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 SHAREWARE Program by DALTON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, interactive Guide to the 1994 NFL Season!  Up to 20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 in the Office Pool.  Try to out-pick the FBG! 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s, weekly predictions and complete print-ou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1994 FOOTBALL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 SHAREWARE Program by DALTON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for people who love NFL Football!  Up to 20 Players can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OTBALL GUIDE OFFICE POOL.  Each player (and the FBG)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of the winning teams for the week.  When the week's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(in an easy-enter format), the FOOTBALL GUIDE rank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(and itself) based on total number of correct pi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.  Can you out-pick the FOOTBALL GUI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results are entered each week, the FOOTBALL GUIDE makes its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week.  The FOOTBALL GUIDE keeps NFL team stan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eason schedule by week, by team and Monday night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ults entered. Printouts of all schedules, standings,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fice Pool Summary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