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(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7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of the screen.  After the popup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will remove the popup screen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one item down in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Pressing the CTRL-ENTER key will remove the popu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play the contents of the compressed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windows compressed fil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files come in compressed form.  This file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underscore or a $ as the la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The ALT-X command will expand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if it is a compressed file.  SHEZ can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and will issue an error message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and a non-compressed file.  You will be asked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expanded file via a dialog box.  BE SURE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BEFORE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8, 22-24, 60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21,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42, 4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4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8, 49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3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7, 9, 12, 15, 18, 22, 26, 33, 34, 36, 42, 43, 51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20-22, 29, 33, 35, 38, 5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8, 1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6, 16, 24, 30, 3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16, 28, 30, 33, 56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19, 21, 22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16, 30, 40, 4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18, 19, 26, 30, 36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9, 16, 17, 24, 25, 28, 30, 33, 36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23, 35, 41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22, 3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22, 23, 60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8, 22, 34, 39, 42-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2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16,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22, 3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20,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21,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16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20,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21,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26, 3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26, 3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4, 5, 20, 24, 32, 38, 48, 50-52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20, 24, 32, 38, 50, 51, 5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18, 22, 34, 40, 41, 45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