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 :nick.PCOMM3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Personal Communications/3270 V4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:version.4.0     :date.94/07/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:aname.YMT Host Connect S/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ops.DOS/Windows                  :lang.C/etc       :sourc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doc.LIST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kwd.Personal Communications/3270 V4.0 Beta Co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This package contains Personal Communications/3270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MAY be distributed outside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contains the IBM Personal Communications/3270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 diskette imag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beta testing the Personal Communications/3270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, you should place any and all problem reports in the P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FORUM (for external users) or PCOMMB FORUM (for internal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not use any other defect report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print the following file and read it CAREFULLY!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OMM beta terms and conditions.  If you do not agree to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ditions as stated, please do not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make th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diskette image files were created from 3.5 inch,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ettes.  You must use the same type of diskettes when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 Prepare 4 x 3.5" 1.44MB formatted diskett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Down all files in binary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. Execute "PKUNZIP -D xxxxx.ZIP a:" for 4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4. Insert #1 diskettes and execut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the LBLPROS2 program from the LABELG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int the labels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ollowing files make up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iscellaneou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lename Filetype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--------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MM3B 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MM3B 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the documentation files. These we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ERSE. Use the following command to unTER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les used to build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lename File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-------- 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M40E1 ZIP   *  Pcomm Entry DOS 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M40E2 ZIP   *  Pcomm Entry DOS 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M40F1 ZIP   *  Pcomm Full DOS 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M40F2 ZIP   *  Pcomm Full DOS 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M40F3 ZIP   *  Pcomm Full DOS disket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T4-3U1 ZIP   *  Pcomm Windows 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T4-3U2 ZIP   *  Pcomm Windows 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T4-3U3 ZIP   *  Pcomm Windows disket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T4-3U4 ZIP   *  Pcomm Windows disket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