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2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PCBoard upload processor that is included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FED.  Both the Local version and PCB standalone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d by running SETUP (BOOMER Utils) or PSETUP (PFE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Stand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to 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BOOMSCAN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cAfee's SCAN or 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DESCRIPTION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Z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DI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LAB will convert or translate character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or DESC.SDI if defined in the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FED\CONVERT)  Leave blank to disable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.  Enter 1 character conversion per line and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