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'NewDay/PC' by Mike Ratledge - SysOp of East Bay X-Change RA 803/556-74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Version 4.5c, Released August 5th, 1991 - (C) CopyRight 1988,89,90,9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/PC is written by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  ASP wants to make certain the shareware principle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member directly, ASP may be able to help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,   545 Grover Road,   Muskegon, MI  49942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registration for for NewDay/PC is a "one-time" license in perpet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nd future versions of NewDay/PC.  Please mail the NEWDAYPC.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erforms similar functions, and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s as "Today" (Patricks Kincaid's original history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"NewDayPC" because I really liked Patrick's program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ble to use it on my BBS due to file-sharing conflict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 released "Today/PC II vers 1.0", Patrick had not chang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several years, and I assumed it was a "dead"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.  However, Patrick did release follow-up versions (late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version 2.3), and decided that my program's name was "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."  So, as of version 4.0, I renamed Today/PC II to NewDay/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've never had a serious bug reported by an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/PC, it is possible that some unexpected combinatio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produce an error!  If this does happen, Newday/PC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a traceback through stack code to show the call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and addresses.  Please include this information if you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!  (It appears similar to the error message normally s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"Turbo Pascal" program, except it will contain at le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ur sets of codes instead of one address &amp; error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riginally designed by Patrick Kincaid known as "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was written in 1986) was my inspiration.  I have tak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and extended it to accommodate my needs 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riginal version corrected some drawbacks with Kinc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Handles files larger than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Handles more than 60 entries p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Incorporates full DOS 3+ (network-compatible)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ulti-us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ize isn't limitted at all, in fact - you can use as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as you wish, with as many entries per day as you can fi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accesses to databases are suppor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Note that in a multi-user environmen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nadvisable to use the "ONCE" option and expect i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sistency, since multiple stations would upd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data displayed by "Newday/PC" is taken fr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ruce T Goldman and Robert Braunwart.  All the forma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the original program ("TODAY") written by Patric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as before. There are many new parameters, as wel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).  The basic coding of the input database is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 I also explain the new features and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Type "NEWDAYPC HELP" for a fast "tutor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keep the archive size down to a minimum,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 and docs.  The TODAY databa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download from my bulletin board at the numb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e a simple parsing routine to check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and I don't recognize mixed-case parameters - j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- or lower-case letters on the command-line.  Col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mixed upper and lower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X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ersion 5, I plan to permit hot-key access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an event for today to display anytime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omeone will get me the specs to allow a program to r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OR" in PCBoard, I'll be happy to produce an interface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quired.  I do not know what is necessary to implemen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y TCommNet BBS will run anything I want as a "DOOR"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- it runs "NewDay/PC"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f enhancements in reverse ord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4.5c: (Aug 5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simply fixes the documentation (the origin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PKZip 0.90, and lost a little in the translatio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s new updated databases with over 32,000 entrie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 (through December, 1990) information, numerous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, etc.  It also reflects the new phone number for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up top.  The monthly databases are so large now that 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sets of the months each rather than as a single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re "NEWDAY1A.ZIP" thru "NEWDAY4A.ZIP" -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January thru March, the next one April thru June, et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updated historical databases become availab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NEWDAYxB.ZIP" where 'x' = 1 to 4, "NEWDAYxC.ZIP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Day/PC" is now A.S.P. shareware!  Absolutely nothing in NewDay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ippled in any way, but registering will put you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future versions and mailouts regarding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, expanded historical databas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omes with a new very small "Disaster" databas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DAY.OWN".  The larger databases are each inside th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DAYxA.ZIP", each of which contains three months' data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ose files first (or at least the one for the current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 nature hasn't been kind to me, lately: I wa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Hurricane Hugo on September 21st, 1989.  I l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n - two houses, all my computer equipment, clothes,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  The "NewDay/PC" source-code was destroyed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covered a copy of the version 4.03 (midway betwee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- a beta version) code, and "NewDay/PC" version 5.0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sometime before the end of this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in version 4.5: (Feb 5, 19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4.5 basically incorporates two changes: 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new event catagories - "H" for Holidays, "I" for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ances and "D" for deaths.  This allows the datab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diversified with many more events, without lumping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category.  Bruce Goldman is going to issue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9, TODAY.xxx files, all of which are available on EBX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bove) to go with this version.  Secondly, I fixed the "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" feature so that it works even if the beginning of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n the current months (that's a *feature* - Nope!  Tha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&lt;grin&gt;...).  Note that the limiting used by the randomiz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only effects types "B" (birthdates) and type "S"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also expanded the header data to accept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mit use of ansi-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there is code added specifically for use with TComm/TCom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hich detects whether or not the caller is in ANSI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r not.  If the current caller on the BBS is not in colo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is in all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w in version 4.0: (Oct 16,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Change (NewDay/PC)  Starting with version 4.0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renamed "NewDay/PC" in order to cause less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ick Kincaid's Tod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ght Mod:  (Check for .EXE)  Since I have renam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PC" I now look for either NEWDAYPC.EXE or TODAY.EX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DAY &amp; TODAYPC2 .EXE files for the file-sharing tes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- you can rename this program "TODAY.EXE" and the file-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still works - but you can't use the old "TODAYPC2.EXE"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 - it doesn't check for that one. This only effect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under multi-tasking or network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Date 'spanning')  You may enter a span of d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2-5 and 6-9 for either "R"- or "Y"-type event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validated if columns 2 &amp; 3 as well as columns 6 &amp; 7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between '01' to '12'. Note that the leading zero *i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 Without them, it thinks you are using a yea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span.  "Y"- &amp; "R"-type events will highlit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days duration of the spanned event, i.e. "5 Days"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makes *no* attempt to "span years" -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columns 6-9 *must* be greater than the one in columns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for it to work!  This method of designating spanned date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to use spans for any period without losing the year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1001 to 1031, 1101 to 1130 and 1201 to 1231 (if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better way to do it, please let me know).  In other 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910" in 6-9 is interpreted as the 10th day of the 9th month, but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10" is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piler:  (TP5)  This version is compiled under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rification:  (BBS Use)  You *must* use the ENTER parame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NewDay/PC as a bulletin board 'DOOR' or extern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the program is looking for a keypress, which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local keyboard instead of allowing redir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IN where the user is located (in other words: "I can't 'pee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keyboard buffer on the remote")! Also, the TIM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work when using DOS redirection to allow BBS u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reason.  For example:  "NewDayPC Enter #10" to show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" and "S" events at random and force &lt;ENTER&gt; (or &lt;CR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Re: Random)  This version displays a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f you use the randomization paramter (i.e. #xx)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you're only getting a random sampling of "At Most xx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storical Ev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:  (Day Countdown)  As mentioned abov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panned dates" in a "Y"-type event (your personal reminders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play the remaining time before the last date in the sp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 Days" in reverse video, similar to the way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years since a birthdate or historical event.  It blea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f today is the last day of the s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w in version 3.0: (July 3,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Aging dates)  The program will display the "ag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since an event if it's less than 1000 years old. 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have name of the individual highlighted, as well.  The "ag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three digits following the year, and the words "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eliminated from every line, slightly shorten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for the addition of the age/years field.  Unlike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, both types of dates (birthdates, and the events in history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d, but as before, you can eliminate this by using the NO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More color control)  You can now specif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x colors using the COLORS(xxxxxx) command-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 1 to 4 are the colors for each of the four messag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, R, S &amp; Y).  The fifth position is for the highligh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thday names.  Position number six is for the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color which indicates the age or years since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select the defaults for certain colo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them in the parameter - i.e. "COLORS(----w)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lors for everything except the names of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, which would be white.  You specify each of the color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, by using the first letter of the screen color (Red,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, Yellow, Cyan, Magenta, White). Defaults are magen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thday names and yellow for reverse video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:  (TODAY8??.ARC files)  The monthly database fil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have to be re-sorted to work with the program,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colated in ascending alphabetic order on the fir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by Bruce Gold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Eliminating Database Entries)  You ma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-type (first character) of anything in the databas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ther than the "B", "R", "S" &amp; "Y" flags, and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letely ignored.  This way, you could tak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and block out the Civil War dates, or the hockey sc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retain the full database in case you change you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(&lt;ENTER&gt; no longer required)  The defaul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s like the original program - you can hit any key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ly the &lt;Enter&gt; key). If you want the feature of only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Enter&gt; key for use with a BBS, a new command-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TER" will give you that (it wa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 Repair:  (EOF handling)  No one reported it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before for the last event in the monthly file to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.OWN file ran out first.  I noticed it while test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files, and fixed the problem. I didn't like the end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 of the aging for birthdays in version 2.0, so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and changed the format of the display slightly to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 room on each line, while still retaining 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it to dates other than birthdates (thanks Bruc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new in version 2.0: (June 24-26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Event handling)  Fourth message type 'Y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own special reminders.  The only difference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up last, with "exact match" highlighting like that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'-typ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Birthdate Ages)  By default, ages (or how ol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ould* be) is shown for anyone that was born less than 1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o.  If you don't want this, you can have them display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ith parameter "NOAGES". You may wish to shorte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entries ( &gt; 62 chars ) to avoid having them "spill over"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line (only affects birthdates!), but I'm working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ment to "Today/PC II" which will eliminate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format of each line slightly.  (Look for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sometime around the end of July).  (See above for change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Selecting Screen Colors)  You now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lors used for the four message types.  "COLORS(brsy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ing 'brsy' with the first letter of the color you want (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, Magenta, Yellow, Green, Cyan or Red).  Here'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(BCGY)  selects Blue for birthdays, Cyan for reminders,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events and Yellow for personal reminders. Note that using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for the any of the colors tells the program to use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there.  "COLORS(xxxx)" is ignored if "NOCOLOR" is sel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above for further refinement as of version 3.0 an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Parameter) "TIMED" indicates that you wish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ore than 45 seconds between screen displays.  In the tim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-K&gt; is accepted for &lt;CTRL-C&gt; to avoid conflict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Compatibility)  You may rename TODAYPC2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.EXE and the "ONCE" parameter will still work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sharing under DOS 3.0+ - previously, they worked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TODAYPC2.EXE only. My "ONCE" parameter does *not*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 the same sub-directory as the .EXE file - it wi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ATH or if called with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-Repair:  (Screen Handling)  If you &lt;CTRL-"C"&gt; out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or end "Wait", you don't get black on black (invisibl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:  (TODAY8??.ARC)  Expanded monthly updates from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man!  A new list is released each month after the calenda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No TODAY.xxx history files with program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"NOPAUSE" parameter defeats the "WAIT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 (Apr 10, 1988) Changes and Additions &amp; Good Ne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There is _no_ limit on the size of the inpu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all dates completely sorted in sequence and mer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monthly database file and the TODAY.OWN fi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of 255 characters on each line, but anything over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uses the display to wrap, unless it's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for color control, for example.  By the wa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colors any way you like by inserting ANSI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base(s).  Version two supports user-select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ex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ANSI Color is used by default.  If you want no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the new command-line parameter "NOCOLOR".  See no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dding color if you plan to add your list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 will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Support for 43-line and 50-line text modes for EGA &amp;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respectively is provided by new command-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INE43" &amp; "LINE50". Note that you must already be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- or 50-line mode when you use LINE43 or LINE50, sinc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not_ switch video modes!  You may also use a "NOPAUSE" pa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redirected to a file, or you'll have to hit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times to get it to complete (and you won't see an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!).  Note: NOPAUSE implies "NOWARN" (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 The "*" heading lines are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any line beginning with '*' is completely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for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 A new "!" control-line in the file, which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 allows you to put a description or custom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ODAY.XXX files. The description is limited to 5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, excess is ignored.  You may have multi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as long as they are the fir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 The DOS environment is searched for the string "TODA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is found, the program changes directorie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in before execution and changes back to the current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.  This allows you to have NEWDAYPC.EXE on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th" and the TODAY.XXX database files stored in any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extending the concept a bit, you could hav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of TODAY.XXX input files, distinguished by the sub-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y reside.  In order to use this feature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"Set" command like this: SET TODAY=C:\UTIL\TODAY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use the command-line parameter "=pathname"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-directory.  The "=" parm overrides the "TODAY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 If you give an alternate date on the command-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message is slightly different, and day-of-the-week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)  If you give a full eight-digit date in the TODAY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put, and it matches today's date, the line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s as displayed. This allows you to put true remin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dates into your .OWN file. It also beeps when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so you can actually put your future dates into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r lines with a specific date, and you'll definite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d!  If you put an eight-digit date on an "R" lin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"19xx ..." like the other lines unless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.  You can use this in any section, but it really on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in the 'reminde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)  By default, a help line is displayed tell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/page selected &amp; that you can hit &lt;Ctrl-S&gt; to pause, &lt;Ctrl-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ume or &lt;Ctrl-C&gt; to quit.  You can eliminate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new command-line parameter, "NOWARN".  NOWARN is im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PAUS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)  Two 16K buffers for the input files.  Thi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/PC" to eat up a little more real estate memory-wi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predecessor. (64k) It might also make the start-up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on floppy-only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)  The way "ONCE" is handled is a little bit unorthadox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rks by updating the file "NEWDAYPC.EXE" directory entry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was last updated today.  This does not writ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he file - simply updates the date for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entry.  It will find the .EXE file by looking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, then in the directory it started in (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+ only), and finally your "PATH" in the environment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ojan program - nothing will be changed except the 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)  Full DOS 3.0+ file-sharing capabilities for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s and network installations.  Again,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ing NEWDAYPC.EXE and trying to lock the file if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3 or later.  For both this feature to work, and for the "O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to work, you must not rename the .EXE file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rite-protect it either.  Note that both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DOS 3+ in order to properly work when run from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y without using the DOS "PATH".  They work with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when you use the PATH or switch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 is located before you run "NewDay/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AYPC CLEAR WAIT LINE43  will display using ANSI Color, 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per page, clear the screen before starting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when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COLOR NOWARN  will give you "almost" the sa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old program - no color and no help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CLEAR LINE50 0430  will use 50-line VGA text mode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efore beginning, and lookup April 30th,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PAUSE =E:\BIN\USR\TODAY &gt; TODAY.OUT 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into the file "TODAY.OUT" in the current directory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DAY.XXX files from the directory E:\BIN\USR\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ONCE will cause the program to either run norm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date it's own date (the first time each day), or it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without any output at all if the date on NEWDAYPC.EX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ENTER COLORS(---wbw) TIMED CLEAR  will force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between pages/screens, change the default colors fo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to white, birthday names to blue and the reverse video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ite.  Each pause will last no more than 45 secon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ll be cleared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AYPC NOAGES  will eliminate the new-style ag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ritten in Turbo-Pascal 5.0, alo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"Turbo Professional 4.0" using the Brief 2.1 program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questions about the program design may come to mind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and address the most likely 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y use ANSI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d ANSI in conjunction with STDOUT so that the outpu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ed to a file, and also redirected to a COM por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y only two files, st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see the need for more, since you can now have any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input files and as many daily events as you wish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ultiple sets of TODAY.XXX files in different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either the SET TODAY= environment string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=pathname" command-line parameter.  This program doe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 of both input files (assuming TODAY.OWN exists)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ather nasty to do multi- one-to-one file matching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Why do you make us hit &lt;Enter&gt; instead of any key?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is my reasoning there, too.  I frequently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line noise even when calling in from home to m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ing only &lt;Enter&gt; makes it less likely to continu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getting a burst of line-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suggest a couple of additions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about someone writing up a good TODAY.R&amp;R (Rock &amp; Roll) histo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"Charleston"? If you put together a new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/PC", please upload it to my East Bay X-Change BB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it to Bruce Goldman for inclusion into the next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ways - my programs respond to user input and desir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feature you'd like to see implemented in "NewDay/PC", jus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! Of course if I add *every* feature *everybody* wa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ould soon become unusable - but anything reaso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compatible with previous releases will be consid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NDUM - TODAY.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.OWN is an ASCII data file that works in conc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YPC.  It is up to the user to set up his own (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elow).  TODAY.OWN allows the user to add specia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(birthdays, billing notices, anniversaries, special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y date of impor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rdest part of setting up TODAY.OWN is learning to us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, since you probably mastered that, this is th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of each line must be an uppercase letter or "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=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ter-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2 characters are the month (01 -12) followed by the day (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31) and final the year as all 4 digits.  This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space or uppercase letter "C." "C" = Continua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continue information on a second (or more) line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information.  There is one exception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if you wish to take advantage of the sca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PC (see note towards the top of this document (Enhanc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Spa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p to enhance your TODAY.OWN birthdays and deaths is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 "," after the name of the birthday/dead person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color features of NEWDAYPC to work correctly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gion and Holidays brackets are placed around either th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place where the holiday is celebrated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loring highlight.  If you examine a monthly fil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ollow, b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date scanning see the tex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(nonsense) examples       (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221911 Lassie, a flea bitten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                 (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                            (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                     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1                              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sie, a flea bitten collie 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                      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231812 Lets Make a Deal prem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                (Special 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2291988 Leap da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2291888Cscheduled every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           (Personal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             (continues to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4131989 Mary's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           (Rem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4020410 Buy Mary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20410                               (Remind me Apr 2nd thru 10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