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Insuter v1.02 Coded by Nighthawk [ViA/CoRP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will not be held responsible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ware or software or any other side effect that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un.  I will not garentee that it will work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entee that this program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sett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iffy little program that is humorisly rude.  Just st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one of your logon events to insult your users as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9 different rude remarks that can either be run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lly.  There shouldn't be any problems installing this i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it supports a logon events which run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ANSI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find out how to install the program, look i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cs if you still have them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Nighthawk [ViA/CoRP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