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d File Finder - Version 2.51 - (C) 1993, 1994 Hans Govaarts,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All Rights Reserv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 is a program that has the ability to scan your drives for hacks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y options that can be very help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BFF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scan your entire HD for hacks. The hacks that are know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orted in the source of the program, so BFF scans your dri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Most hackscanners only have the ability to sca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time BFF will find quite a few hacks. Normally these h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lways when starting up BFF. BFF has a filter-option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"filter" the hacks the next time BFF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ist of all the hacks can be created by writin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FF can work like a real file finder. It's not necessary to ente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but just a string (small piece) of the filenam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t's an easy way to find a file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having a lot of archived files, it's possible to check them with B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has the ability to check all the archived files on your entire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directory. The integrity of the files will be checked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subdirectory. After extraction it's possible to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virusscanners (MacAfee's Scan, TBAV and F-Prot). A log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so you can read the results after check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FF will be released every month with the latest updates from the ha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e Jackson and AlarmNet Nederland (Dutch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BBS-es will find extra op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badfiles.ctl can be created with BFF. With this option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upload a known hack to your system. (Does not work with FileDoor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very easy to use BFF in a nightly event. While scanning the H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it is possible to write the results to di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.... Uhhhm, better, to write the results to a netmail if you lik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re found, it's possible to erase the outp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's can be scanned in a way, that the filter-op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e results can always be read through netmail or a file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when scanning the userupload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r HD is full of archives in seperate directory's (area'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scan for hacks in a specific directory (Easy for large BBS-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scan your HD for viruses, and you use a logfile that i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, it is possible to copy the output of the scan to netmail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for every log of a particular program). The log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deleted. BFF is also able to append the logfile itsel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F-logfile when problems have been detected. When everything is O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will then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FF will always be FREEWARE for non-commercial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a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difficult to give a good definition of the phenomenon hack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hacked, one or more changes are made to the program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pirated, or it's possible that someone put a viru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in the file. It is not always the truth that a trojan-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file will be scanned by a virus-scanner. When you start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aims to be a game and afterwards your HD has been formatt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ay that the program has been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are the hackreports and the hack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definition is not an easy one to give.... The names of the h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a few people in the world. One of them is Lee Jacks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out his hackreport every month. He's doing this for several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ckreport is a great contribution for people that fight against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port can be found on a lot of BBS-es in the world.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93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 of people who bring out the (Dutch) hacklist, i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living in the Netherlands. They created a kind of a warning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t of sysops of various nets (it's not always fido here ;-))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when a hack has been found somewhere, or when a virus-uplo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The reports are bundled in several lists, that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list. The hacklist is written in Dutch, and can be found on all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es that are connected to DigitalNet, HupitelNet and MathNet.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(Holland) showed no interest in hatching the hacklist (WHY NOT 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-(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s reported in both lists are imported in BFF every month.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ckreports have been released, BFF will be updated and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ts. In the header of the program you can find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release of BFF. I'm planning to implement the Swedish hacklis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ckreport has not been available in the Netherlands by now.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list once now, and everything is in Swedish which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hili for me. Maybe someone of you out there can bring me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Quick installation of 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with a name of your own choice, and extract the B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startup BFF from this directory when scanning your HD for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FF as a File Finder very often, it's wise to adopt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the netmail-option create a file named 'NETMAIL.BFF'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you fill in your name, on the second your main aka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the path of your netmail-directory. Note : Every time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copied to netmail, the original file will be deleted by BFF !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HD clean of unnecessary files. This option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 that have a mailer online (sysops or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the archive option edit the file 'PATHS.BFF',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s of your archivers and scanners. Do not erase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each line ! When you do not want to use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, just erase the line or enter a semi-colo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ne. You have to select at least one archiver,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s and options of 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 has several options. The first time you start up BFF you probab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derstand the parameters that have to be give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easy to understand once you know what kind of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usually the one that is used to determin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output sent to screen or to disk  Also other command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. The second paramet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ification. From the third parameter on, you can select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chive-option in two ways. You can directly selec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t as a command, and you can use it as an op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r D. You have to select the last option, when you want to check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n your HD. This prevents you from making errors acci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serious loss of your expensive time. When choos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or complete directory you can select both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BFF S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up and it will scan your whole drive for ha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 will be sent to screen. When a hack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how you the filename and path. Further you can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isted in one of the hackreports. For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startup BFF with BFF /?. In the first screen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 th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ack is found do NOT erase any file immediately. It is alwa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larm is false. When you are using MSDOS, BFF will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acks in your DOS-directory. Just read the hackreport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if you have to do with a hack or not. Always reg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dicator of wrong files when searching for ha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BFF D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he same as BFF S &lt;drive&gt; with one difference.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file "HACKREP?.BFF". The "?" stands for the driv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BFF D &lt;drive&gt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hack is found no output will be created to any file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BFF S &lt;drive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BFF for the first time, you will notice that quite a few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on your HD. When running BFF more often, it can be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hacks again and again and again. Therefore it's possible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hacks". Each time a hack is found BFF asks you if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for the next time BFF starts up. BFF will then create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a file named "FILTER.BFF". It is a plain textfile, so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list when it suits you. The next time BFF starts up, the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in the previous run,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BFF &lt;S or D&gt; &lt;filespec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 will display all hacks found on the given path, regardles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lter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tra options of 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BFF or BF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screen will be shown. When adding the parameter ?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f the program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BFF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names that are included in the source of BFF will be sen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BF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sysops only. A list of hack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FF will be sent to the file badfiles.ctl. The output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way that this list can be used with BBS-programs lik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Read the docs of your BBS-program how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list can not be used with FileDoor !!! FileDoo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o many hacks into the memory of your PC ! FileDoor will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more and will give an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BFF F &lt;string&gt;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 can also be used like a real file-finder. With file-finde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you can enter a wildcard when searching for a file. 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like that. Just enter a string (piece) of the file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E.g. when you are searching for COMMAND.COM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BFF F omma". Command.com will then be found. When entering "BF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", your HD is scanned for every filename containing the string "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virusCAN, trashCAN or CANdy will be found. Within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include the extension to find a file (e.g. BFF F F.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it must quite easy now to find a fil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certainly when you are doubting about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BFF version 2.20 and higher, is the option to selec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could not be achieved 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BFF P &lt;listing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in BFF (from 2.25 and higher) is to scan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/files for hacks. The only condition to us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at of the listing must be like a files.bbs or a BBS-all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The programs/filenames to be scanned must be on the fir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one line. It is allowed to seperate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ith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D the output will be sent to the file "LISTING.B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eck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eck all your archives with BFF.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ill be checked by extracting them into a subdirectory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found on your HD. When the archive-program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(no error occurred) the file will be checked for virus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l the files in the subdirectory, they will be delete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extract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ttle configuring to do when using this option.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will find the file 'PATHS.BFF'. Please edit the f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The only thing you have to do is to edit the pa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programs and the virusscanners. BFF only supports ARJ, ZIP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fee's virusscanner, Thunderbyte Virusscanner and F-Prot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y other virusscanner because BFF A will not work anym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BFF &lt;S or D&gt; &lt;filespec&gt; &lt;W or F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tandard run of BFF, the program has create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CHTEST.BFF'. All archived files on your HD are stored in this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will then create the subdirectory (see 7.0) and check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'ARCHTEST.BFF'. After the run BFF will store the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ARCHLOG.BFF'. When netmailoption is used, BFF will copy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-message. Each file scanned will be reported. W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you can read the meaning of the error. 'ARCHTEST.BFF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BFF A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the same as in chapter 7.1., only now BFF will only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or in a part of the directory. You have the option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rectory (do not finish your entrance with a back-slash),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iles by entering a wildcard, or ju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sysop, it could be very inconvenient to scan all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a very long time, so I add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t is not possible to enter a drivecharacter here. Just use BFF S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BFF A &lt;filespec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with the archive-attribute set, will be checked. Whe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s out OK, the archive-bit will be removed from the fil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FF starts up with the same (!!!) parameters, BFF will ski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will not check them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option, do it with consiste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BFF A &lt;filespec&gt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ecking out the archives you can check your computer'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record for viruses. When your system is not clean, BFF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message and will hang your computer. You'll never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BFF A &lt;filespec&gt;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FF will create a log-file when checking the archives.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-option, BFF will also let the virusscanners create a log-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checked. When a file checkes out OK, BFF will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When a virus is found, BFF will add the log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 to the BFF-logfile, and will then delete the log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 to keep your system as clean as possible (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nsiboms - opt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the I-option all the files with the extensions .ANS, .ASC,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, and .1ST will be checked. Maybe someone wants to add more exte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. When an ANSI-bomb is found, BFF will show the firs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fter the escape-code. When a string can be displayed, BFF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When ascii-codes of 31 and lower is found, BFF will only show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bomb. When BFF comes with a report, it is not always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(or you) will have to do with an ansi-bomb. BFF ju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scape-code in combination with the 'p' character,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 When an invalid ansi-code is found, BFF will also re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option can be used with both the archive-option a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 and D, e.g. BFF S &lt;filespec&gt; I, and BFF A &lt;filespec&gt;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 without the archive-option will work with every PC (from XT until 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ile-handles are needed, and when running under Desqview you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ore (total of 20). It's to be recommended that you have at least 2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D when using the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using the archive option BFF will need a lot more memory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Kb must be free when everything has to work correctly. This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-problems of MacAfee's Scan and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hort of memory, BFF will skip shelling to the archiv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, and will report no errors. When things go wrong, BFF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very quickly closin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suspicion that BFF is corrupt, or BFF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can always enter BFF V to let BFF erase all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ightly event (for sysops of BBS-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the option to sent the output to disk, BFF will never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'enter' hotkey. Therefore it is safe for a sysop to include 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its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Finder is freeware for non-commercial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you may copy and distribute BFF freely in an unmodified for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make any changes, the copyright stays with the auth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use this program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F-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.EXE                  (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.OVR                  (Overlay-file for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.DOC               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BFF                (Config-file for archiv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r more files are missing then don't us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BFF is always available on the BFF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on BBS, phone 31-5910-34151). Freq BFF*.* for the latest version of B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BFF is at your own risk. The author can and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that appear by using BFF. The package is releas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obliged to release future versions. Of course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BFF in the future and will update the package as much as I can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;-) ) but I will not guarantee anything although I will alway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f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intend to add some more options to B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udy the possibility to let BFF report old files in archives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ned when old files are in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etter explanation of the commands and options of BFF will be ma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program called BFF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o 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ank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anks to you for showing your interest in BFF of cour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creating BFF ! and I hope that I enjoyed other people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people who helped me creating this version of B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Hofman, Sjouke de Vegt, Jan Renting, Steven Hendriks, Andre T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tin Arling, 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Lee Jackson for his hackrepor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. Address your netmail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:100/0     - AlarmNet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1200/400  - Digit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:100/163  - Cont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12/183    - PCM /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100/700   - FS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317/200    -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312/104.2 - 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5331/503  - 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311/7    - T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Govaarts, author Bad File Finder, sysop Or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