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SC v1.01  - Super Splitscreen 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Mr. Data [CiA]  (Shawn Poul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Board 15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 featured and fairly fast split screen chat kit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1.  You are able to set up this chatter such that sysop and u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re CONFIGURABLE!  Did you ever want some sort of logo or ansi p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of the chatter?  Well here it is very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2400 users (if you allow them on your board) ever complain a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tters?  Well you can set a secondary configuration file for 24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peeds so as to speed things up (but not be as pret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ie Se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PPEs these days, this is very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o any directory you want, but you want to keep all the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setup I have included then simple go into PCB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G-Configuration Options, then H-Function Keys.  To whatever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ssign this chatter to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ssc\ssc.ppe ssc.cfg 2400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 that for users faster than 2400 use SSC.CFG for configuration,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ow use the configuration file 2400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e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ant to modify or create their own set ups here's the guide to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You will find you can do a hells of a lot more than other chatt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..  For simplicity purposes the Sysop window will be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window and the User's the bottom window, even though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window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CF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you want to appear in the Sysop's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Header ansi/pcb file, do not include path.  Put NONE for n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a background, border, or a header ansi then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Put YES if you want to use faster line clearing (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ders), otherwise it uses slower space fillings to clea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ing borders, also allows vertically align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line clearing is the Esc[K ansi code to clear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to the end of the line.  Slow line clearing is simply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he area.  Slow clearing is not recommended for 2400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Top window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color for Sysop's (top) type color.  Put in @X co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Bottom window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color for User's (bottom) type color.  @X co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# of lines to leave displayed at top when scro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window scrolls up, this is the number of lines that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Position data for top window's 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,yy:len  xx = xpos  yy = ypos  len = justified len of use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X,Y position for the Sysop's 'Name Tag' tha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nd any nice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follow forma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- Data line for top window's id, put @OPTEXT@ in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text for the 'Name Tag'.  @OPTEXT@ is the mac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- Position data for bottom window's id line  (same format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,Y Position for User's 'Name Tag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- Data line for bottom window's id, put @OPTEXT@ in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or User's 'Name Tag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- Top Line # (1-23) for 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coordinate for the first line of the sysop's (top)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oesn't have to be the top, can be anywhere between 1 and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- # of lines for Top window (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ells the height in lines the sysop (top) window can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ne 13 Min-Max horizontal value (01-78) for Top window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 this for however many lines are set up, or you will g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hatter if not repeated the right #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upplies the width of each line independantly for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ight of the sysop's (top) window.  Supply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-yy 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- Top Line # (1-23) for Bott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coordinate of the first line of the user's (bottom)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- # of lines for Bottom Window (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 in lines of the user's (bottom)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ne 16 Min-Max horizontal value (1-78) for Bot window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 this for however many lines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ines are not exact, multiple lines are used to define widths for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which is a variable.  Lines 13 and 16 are a set of lines, n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          - Sysop test version, checking for bugs (beta tes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(6/1/94)  - First release to public under affiliation of 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nt many hours coding and improving this chatter.  I decided to wri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when I came across some rather _CRAPPY_ chatters for PCBoard. 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void chatters that either beg for registration money (like it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ode a chatter) or force blatent pauses or ads for bbs o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 Coders: All you need to let people know you made something is pu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 on all of your programs.  Look at Midnight Slasher, [MS] is his s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he needs and everyone know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idnight Slasher's CSSC chatter, I thought it was nice but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v1.00 which had an ugly bug of the backspace being used mutuall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And besides I wanted a chatter that you can customize. 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ffort for such a program.  BTW: MS, good work in all your stuff,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release is good for every sysop, lazy or advanced.  The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very quickly so they better be good enough, I'm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ublis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f anyone wants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auken, NJ  0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  Quality Control  609-662-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 1:266/30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     (609)663-6945  (ask for Sha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f you want me to make a PPE or two for your board.  I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eases from Mr.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 the following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htbar Production Kit 1.00 -- Create Lightbar prompts anywher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ision/2.  Customizable setup to do virtually anything when an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lected.  Hotkeys and all.  PCBoard 15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PK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Bs Lister PPE v1.00 -- Full featured bbs list with search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able/selectable software and modem type listing, delet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ysops.  PCBoard 15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L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Diz 1.02 -- FILE_ID.DIZ description importer for PCBoard 15.0+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to strip bbs ads from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DIZ10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x:  (no particular order, I randomized them if you 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beat, Trident, Village Idiot, Zeek, Aqualung, Duchess (my dog), No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, BoardMaster, White Shadow, Pure Evil,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to all!  And have phun PPEing!  - Mr. Da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