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Beta2 is a beta test copy and may conta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port ALL bugs to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IceSoft Software       E-Mail: IceNET......: 3@1 or 3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Labelle Ave.               WWIV/WW4net.: 3@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dell, NY 14219             Internet....: Icefreez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Soft Software Support BBS: (716) 823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BBS will be up in late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1. Shareware Notice/Licens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Ice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9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: 10. Appendix A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Appendix C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D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RATION (Purc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 such as extended system info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ture features. You also get telephone technical support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s, $25 will register this and ALL future versions of IceZmodem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have to pay for an upgrade! To register, prin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or send a check or money order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Please contact IceSoft Software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i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ngine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is a Zmodem protocol with all of the standard featur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block size, crash recovery, batch downloads and almost 1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other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Zmodem offers a few options to speed up transfer performance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another computer running IceZmodem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size up to 2048 bytes (compared to Zmodem's 1024 byte block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urboTrans (which reduces the overhead encountered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Protocol Extra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 standard Zmodem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one the most comprehensive status displays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shell out to DOS to run any standard DOS commands 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fer temporarily stops execution when programs are execu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activate the screen saver to blank the screen during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write or edit a text file while the transfer is in prog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play a digital MOD music file while the transfer is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ceZmodem is connected to another IceZmodem, you can us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list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information about the remote user including thei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version, and their location within the IceZmodem protoc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chat with the remot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 get a page of system information about the local and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U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D.BAT    - Batch files for uploading and download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Zmodem. These batch files will work with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however you may need to modif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fer to INSTALL.DOC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INSTALL.DOC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w if you do not know how to get started with your particular 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. Also, be sure to run IZMSETUP.EXE!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C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 NOT USE ADRIRQ COMBINED WITH THE PORT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'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 If PAGE OFF is specified, the screen will flash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stead of making an audibl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ET DSZLOG=C:\BBS\DSZLOG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.....: Version 3.0 or better. Any earlier version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Zmodem has not been tested with Windows or OS/2 and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running under eithe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20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3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2048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when connected to another IceZmodem. Standard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1024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- This stands for characters per second. Use thi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fficient your transfer is going. (2400 bps = 240 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16 method is ba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offers half the protection agains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9% is the highest ever obtained with IceZmodem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EVER get 100% efficiency with error checking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the overhead that they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the most accurate total time predic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screen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5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Zmodem DOS Shell does not multitask. You cannot load up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and expect the transfer to continue. There will b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the buffer can no longer hold the incomming data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se data. This wont affect the file you are trans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percentage complete in large 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o exit it, hit F1-F7 or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B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ystem Info, text editor and Chat. The MOD Player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LANtastic software or other Local Area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f system information about the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online technical support.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mote device drivers, TSRs, and open file handle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will be expanded in this area even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4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The 16550 UART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 and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edziela. And for support from God, Mom, and all IceZmodem user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&lt; Appendix A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Zmodem is by no means a memory hog - however, when you load up a 2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 and a 50k text file and expect to shell to DOS you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 amount of memory available! If you dont have at least 4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memory when you start up IceZmodem,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hewing up all your memory. To get around this,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or BBS program to 'Maximum DOS Shell' or 'Shrink BB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 to Disk/EMS' or something to that effect. If your Termi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BS doesn't support a shrink feature, tell the author to includ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 and terminal 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-&lt; Appendix B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IRQADDR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IRQADDR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instrument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005</w:t>
      </w:r>
    </w:p>
    <w:p>
      <w:pPr>
        <w:pStyle w:val="PreformattedText"/>
        <w:bidi w:val="0"/>
        <w:jc w:val="left"/>
        <w:rPr/>
      </w:pP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>IZM.EXE cannot be modified by itself or IZMSETUP.EXE. You probably have the</w:t>
      </w:r>
    </w:p>
    <w:p>
      <w:pPr>
        <w:pStyle w:val="PreformattedText"/>
        <w:bidi w:val="0"/>
        <w:jc w:val="left"/>
        <w:rPr/>
      </w:pPr>
      <w:r>
        <w:rPr/>
        <w:t>file attributes set to read-only or a network is not allowing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&lt; Appendix C: Command Line Examples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&lt; Appendix D: Performance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               System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"""""""               """""""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86-33               80386-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ps Zoom          2400 bps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of CRMEARTH.MOD from system A to syste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mpression in DSZ, IZM, or modem hardware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-DSZ with MobyTurbo = 237 Average C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Zmodem-IceZmodem with TurboTrans = 237 Average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eZmodem-IceZmodem had peaks of up to 238 CPS (99% efficie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may have had these peaks as well but it doesn't report real-time CP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possible to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/1994 Version Beta1 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8/1994 Version Beta2 - Second Beta Test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- Corrected too many bugs to mention here (over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- Added large number percent complete in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extended system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