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USTOMIZING GSZ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 Setting the GSZ Screen Size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 Speeding up GSZ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UTORIAL INTRODUCTION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ALLING GSZ FROM COMM PROGRAMS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  USE AN INTERFACE PROGRAM?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  MSKermit 3.xx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  PROCOMM PLUS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  Qmodem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  TELIX.....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BULLETIN BOARD CONSIDERATIONS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DESCRIPTION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COMMANDS........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    List of Commands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    Interrupt Keys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NUMERIC PARAMETERS....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NVIRONMENT VARIABLES..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XIT STATUS.........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EXAMPLES.......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BACKGROUND OPERATION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1   Microsoft Windows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2   VM.......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TERMINAL SERVERS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.0.1  PORT WATCHERS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FLOW CONTROL............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ERROR MESSAGES..........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1   Got ZRPOS.........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2   Subpacket too Long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3   Bad CRC..........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4   Garbled Data Subpacket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5   Serial Input Error: Line Status Register xx ...........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6   TIMEOUT................................................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7   No Carrier Detect.......................................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8   Port %d (%X) defective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9   COMMAND NOT FOUND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0  Out of Environment.....................................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SLOW TRANSFERS................................................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IN CASE OF DIFFICULTY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   LOCKUPS...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1.1  Insufficient Memory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1.2  Environment TOO BIG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1.3  Bad COM Port Configuration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1.4  LAN Manager Conflicts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2   Incorrect Batch Files..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3   Cheap Internal Modems..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4   Commands Entered in Upper Case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5   No Carrier Detect......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6   DOS 3.x...........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7   Perstor Controllers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8   IBM PS/2 Model 50Z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9   Brain Damaged UARTS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9.1  Everex Internal Modems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0  Weird Iron..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1  PKARC 3.6...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2  Will the real YMODEM please stand up?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3  286 and 386 Extended Memory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4  Disk Caches............................................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ASSOCIATED DOCUMENTS..........................................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ILES.........................................................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Other Omen Technology Products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1   Professional-YAM COMMS TOOLS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2   ZCOMM: Industrial Strength COMMS Shareware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3   ZMODEM Developer's Collection..........................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FAIR PLAY................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1   Sharing GSZ Files.....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2   REGISTRATION......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3   Files on Registration Disk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4   Bulletin Board Registration............................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CHANGES........................................................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 ACKNOWLEDGEMENTS..............................................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G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G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oi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 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G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G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G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pgrade!!  Include your PAID REGISTRATION DSZ SNP CARD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off the registration fee!!  (The card must be ma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) (Be sure to copy your DSZ SNP for safe keep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3  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USTOMIZING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COLORS program customizes GSZ for your environment.  G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Customize GSZ's color complement (registration not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ave and fetch the color selection separately to allow "coloriz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pies of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sert your GSZ serial number and activ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itialize GSZ with your default communications port (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itialize GSZ with your default download directory.  (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is menu driven and is mostly self explanatory.  First G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the file name to modify; answer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ht impaired users can disable the blinking selection poi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"gcolors -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menu provides several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colors       Modify the GSZ file transfer display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ed saved colors Fetch the color scheme stored in GCOLORS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for Monochrome display Adjust the color scheme for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sibility on monochro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          Accept your GSZ activation key and insert it in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hanges        Save the color scheme in GSZ and GCOLORS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of GSZ is registered, two additional choic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default port may be up to 7 characters, so portx definition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.  The validity of the port specification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4  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faul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lor Selection menu choices are not shown on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increment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select the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decrement foreground color (f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decrement background color (b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requires the file GREGDAT.$$$ to serialize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Setting the GSZ 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BS programs display status information such a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at the bottom of the screen.  Normally GSZ clears all 25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 but this can be modified with the GSZWINDOW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4    protects the 25th line and disables the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3    protects the 24th and 25th lines and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me and frame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1    Protects lines 22-25, disables the frame,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, and the static data GSZ normally show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22 and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     Starts the window at line 2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program to protect information o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 GSZWINDOW values of 3 and 4 also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GSZWINDOW does not affect the GSZ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Speeding up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s a V numeric parameter that can be set to 1 to use direct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for the status display.  This speeds up displays but may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s when CGA 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pV1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G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T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a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telephone line requires pulse dialing, use ATDP621-3746 (D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6  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ALLING G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gsz reads the hardware to get the speed.  The gsz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hardly ever needed when calling gsz from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MSKermit 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Kermit 3.xx sends an XOFF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before calling DOS.  Using this to activate GSZ's term mod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sz t" command causes most remote hosts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host can be unwedged by using the gsz G command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G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these macros to your MSKERMIT.INI file.  Courtesy Ke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en 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gsz F port 2 G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gsz F ha on port 2 G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gsz F ha bo port 2 G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gsz F ha on port 2 G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7  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G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G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GSZ program is in your search path.  If you don't se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G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G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G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G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G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G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G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G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MODEM PROTOCOL OPTIONS menu and turn off Auto downlo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8  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g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G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,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G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G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Qmodem interface (arguments passed to the batch file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changes in the batch files shown below, depending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G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9  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GSZ port %2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GSZ port %2 rz -mrr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2.bat: GSZ port %2 est 0 %3 rz -m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GSZ port %2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G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GSZ port %2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GSZ port %2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G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G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G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GSZ with Telix, here is a sampl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use 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GSZ ZMODEM protocol.  (for u/ling &amp; d/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= "c:\telix\DSZ port 1 ha on sz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 "c:\telix\DSZ port 1 ha on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ha  off"  one  would be more likely to use "ha on" or "ha s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ety of terminal programs for individ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is telix.  I found the script language to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user friendly and installed GSZ via batch files an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1 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lix ALT-O screen to disable Telix's automatic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BULLETIN BOAR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G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G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g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a FOSSIL driver, you may need to call DSZ thru a batch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should call XU to disable X00 before running DSZ and 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0 afterwards. Failure to take this precaution may cause FOSS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the COM port from GSZ before file transfer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3 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GSZ for each transfer by G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g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G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DOS standard output (stdout) for messages.  G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G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g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G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4 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5 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[CON] [F] [port N] [speed S] [handshake XX] [pxN... ] [z pxN...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[d] [restrict] [G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ogram DOORWAY 2.2 interfaces well with DSZ, and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same functions, including the ability to run direc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pplications remotely.  DSZ and GSZ automaticall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message output to the DOS "CON" (console)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GSZ has no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1,2,3,4,5,6,7,8, or 9) Default is 1 (COM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is read from the DOS DSZPORT do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1 to COM18 refer to the COM1 to COM8 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PC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tandards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G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COM3 uses 3E8 and IRQ4.  G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COM7 uses 3E8 and IRQ5.  GSZ COM8 uses 2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computer is not wi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above, you MUST use the "portx" command to spec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6 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operation, accessing a port used by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[,divisor] To select an arbitrary port addr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vector, the portx command must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command.  The portx command replaces the portcomma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lace on the command line.  Please refer to GSZBG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vided on the Registration Diskette) or the Professional-YA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(ZCOMMDOC.ZIP) manuals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ortx command is used, gsz will indicate COM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x 3e8,15 speed 19200 handshake on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er UART chips can use raw bit rate sources up to 8 MHz or mo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4 times as fast as the IBM standard 1.84320 MHz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 and 486 machines support MobyBaud(TM) operation above 115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.  To support a nonstandard bit rate source, multiply 5760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raw bit rate source frequency in MHz divided by 1.84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x 3e8,15,57600 speed 19200 handshake on r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 18.432 MHz clock option on the Boffin Electron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inSport II" 2 port serial board.  Your hardware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firmware, operating system, device drivers, and TS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etermine the maximum usefu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tandard clocking, GSZ supports a maximum speed of 1152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 hardware can 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7 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G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h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G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G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G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8 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G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G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Send an XON character to the modem.  Useful when calling gsz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Kermit to undo the XOFF sent by MS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G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erminal function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G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9 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0 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G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/w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must be edited to remove extraneous messages and un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n you send the 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  Normally this is the be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a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If the local program is in its terminal function, typing a doz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 characters to the remote ZMODEM program terminates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with most programs.  (Some machines do not allow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check for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2 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G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G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G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ass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nd operating syst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optimize g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3 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G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G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4 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G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AF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G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2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6 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G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g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g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7 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G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G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G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G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ictions are normal when the interface speed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peed (DTE &gt; DCE).  This number gives an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low control restrictions (overloaded networks, etc.)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G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g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G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G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G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G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G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G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9 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exits with 0 status for successful transfers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GSZ directly may be used to detect the G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ZCOMM User's Manual are also provided in DSZBG.ZOO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fer to one of those documents for details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z pr1 rx foo.dat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2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make sure "Separate Shift State"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3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G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G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support true multitasking.  The severit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nce depends on the version of Windows and what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tive or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 when running  in the MS-DOS shell, switch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clusive" and "Background" items in the "Settings" menu.  Also,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"Control Panel" "386 Enhanced" menu, and set the "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lice" to a small value such a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s been improved somewhat in WFG 3.11, a $50 upgrade from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and Chicago provide better multitasking tha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4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5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TERMINAL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users must use terminal servers or multiplexers to access U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, and other timesharing systems.  Terminals on some timesh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connected indirectly to the host with TERMINAL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over networks.  Terminal servers often interfere wit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by "eating" control characters and/or lo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a distant system using telnet or rlogin on a local Unix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ails the same problems.  If you have a choice between teln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login try rlogin with the -8 option.  Set the escape character to ^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trol P) which is protected by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rminal servers interfere with file transfers, serv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available to help the problem.  When possible, enable the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dems for hardware flow control in and out.  Set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to telnet transparent mode.  Some typical commands are "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DOWNLOAD", "set session passall", and "SET TERMINAL NO ESC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re is no standard set of commands suitable for all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.  Normally these commands are given before attempt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, but one user has reported that the command must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 transfer is started(!).  Until terminal server vend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the quality of their product, you may have to get on thei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y adequately support high performanc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ing control characters with ZMODEM (sz -e) may help if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stuck in the same place on every attempt.  Professional-Y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llow selection of which control characters need to be esca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treme cases 7-bit transmission may be required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-YAM/ZCOMM manual).  If you encounter problems with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you should identify which control characters are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Please refer to the sz -T command in sz.doc for mor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between the server and modem is often defecti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ly causes a problem in interactive applications whose short bur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screenfull at most) fit within the available memory buf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ing protocols such as YMODEM-g, long packet SuperKerm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an overload the available buffering.  Some terminal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commands to enable hardware flow control such as "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CONTROL HARDWARE IN OUT"; this assumes the modem attach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is proper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rminal server is too brain damaged to support flow contr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lets you fake it by setting a window size. 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2048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software flow control.  Experiment with different window s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ervers are designed to accept keyboard input from hu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They may lose data when a program sends more data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faster than humans type.  Some servers allow larger inpu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6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file uploads.  If you can upload short files (less than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) but not longer files,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uploading program.  (Not all programs support this option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or Professional-Y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oth flow control and character transparency are problems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ew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terminal server software is defective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.  Please contact the network's vendor for corr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.  An alternative is to install direct serial ports f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ing to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also encountered problems when networking software fails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fter a large amount of data has been sent to the host.  Thi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ed on a PPP internet connection which prevented uploads of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of data via either FTP or a ZMODEM upload (via TELNET).  The P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grinds to a standstill and not even PING works. 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/TELNET combination easily uploaded ten times as much to a near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connected by Eth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0.1  PORT WAT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ystems enforce a timeout which disconnects a user after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of keyboard inactivity.  Long, error free ZMODEM transfer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nerate keyboard activity (this is why ZMODEM is so efficie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ng the window siz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1638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generates terminal input at regular intervals even when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 is needed.  If problems persist, try setting a packet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l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efault ZMODEM packet length is the file leng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7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  (ZCOM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featured shareware communications program with autodi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38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G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G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G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G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G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G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G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G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G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G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G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also be caused by a line dis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cable, or incorrect modem strapping.  Sometimes this 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B parameter to too 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be disabled with the d command.  Th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39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given after any port or spe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XOFF or FLOW during ZMODEM or YMODEM-g fil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GSZ is responding to flow control restraint. 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hen error correcting modems or packet switched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ZMODEM's robustness and reliability allow creativ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over unusual multiple hop computer lash-ups,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data lights and computer status displays to dance in un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G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file.ext By default, G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0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often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often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  If an odd Length is routinely reported, the cause is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ly incorrectly configured flow control at the send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1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low control also trigger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(or any even number) for the LSR indicat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un.  "Data Overrun" means the computer was not able to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incoming character from the UART (modem) in time to make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xt incoming character.  Data Overruns are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designed software and/or ROM BIOS "firmware" lock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for excessive periods.  These lockouts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 from responding to the incoming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me to prevent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ed UART chips.  Please refer to the "Brain Damaged UAR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disk drivers (BIOS), window managers (Window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rible), disk cache programs including Microsoft SMARTDRV,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and EGA/VGA board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programs are written without regard to their effec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2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nd TSRs loaded in high memory sometime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problems that can be corrected by mo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protocols.  Some disk cache programs can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disk reads only, avoiding the massive delayed wri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 with file downloads.  With Microsoft SMARTDRV.EXE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e slow command can be used to stop rece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s.  However, handshake slow is not always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to correcting the real problem. 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slow command, experiment with locking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peeds.  Sometimes a higher speed actually work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modem k numeric parameter can be set to flush the SMARTD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under controlled conditions.  This may be used to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caused by SMARTDRV.  When used with SMARTDEV, set the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numeric parameter to the number of kilobytes th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before flushing SMARTDRV.  This number should be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o flush SMARTDRV before SMARTDRV periodically flu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files temporarily to a RAMDISK may help. 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 must be copied to a real disk before they are saf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=2  With DOS flavors of  one can select a 16384 buffer siz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ble to avoid problems receiving by using a large i/o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cing ZMODEM to stop when this buffer fil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16384 z pl163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16384 z p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 numeric parameter is non zero, it controls how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DRV is flushed if the zmodem k parameter is non zero.   A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: NEC UltraLite VERSA The NEC UltraLite VERSA provides a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 of how brain damaged hardware and software interfere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3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, and what can be done about it.  A N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raLite VERSA with 8 MB of memory contains about 70 mill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s and costs upwards of $5000.  Unfortunately this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ks the hundred transistors necessary to buffer input o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serial port.  This port is built in, so replac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tter UART ship is out of the question.  In normal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the NEC's device drivers and DO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t 38400 bps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zmodem k parameter to 50 or 100 reduced overru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transmission briefly before 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operation was obtained by hitting the F5 key while DOS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to bypass all device drivers and TSR programs.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there were no data overruns (LSR 02 errors) at 38400 b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t 115200 bps was possible by setting a large I/O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ing the zmodem k numeric parameter.  I was able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.DAT (a 15762427 byte FCC database of North American AM broadc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s provided on the "Ham Call" CDROM) with 3471 cps through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ZMODEM compression.  While nowhere near as compressi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bia University's Kermit News compressible benchmark fil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compressible file provides a stress test for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because of the resulting heavy disk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4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6 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other program is not responding or the phone li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ed.  If this message appears at the start of a transf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ing the wro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GSZ error messages are expl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7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g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8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9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G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0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5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G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6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7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G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GSZ displays the "G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G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G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G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G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GSZ.  If G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G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 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8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no other device uses the same IRQ as GSZ even if that devic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or COM4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n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G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GSZ intermittently fails.  G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G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i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9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G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GSZ, so G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G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G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G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G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0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g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value for the P numeric parameter should be 1. 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ndicates a non-buffered chip or a chip with a defect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1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ternal modems and PCMCIA cards use a firmware simulated UAR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detected as a buffered UART.  Properly designed firmware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excellent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F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F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 the FIFO UART chip situation continues to improve.  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riting, the following plug compatible chips are 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Goldstar GM82C55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National Semiconductor NS16550AN and NS16550A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tartech 165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estern Digital WD16C550 chips do not function properly at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ech 16C552 contains two UARTS and a buffered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ART chip is soldered in or otherwise not replaceab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new plug-in board with a good UART chip.  Byte Ru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800-274-7897 offers a variety of boards an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s the KW-524E-1 Serial/Parallel/Game card, $30.90 from T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800-331-9130 (FAX 407-331-8130).  A board populated with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is $41.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FN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  All option switches on the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hould be OFF except those used to select 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2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99 "WinSport II" from Boffin LTD 612-894-0595 has two NS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and also supports MobyBaud (18.432 MHz clock).  This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s higher IRQ numbers, freeing up the low IRQ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lectronics 503-640-1946 sells a $59 board with two FIFO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idirectional enhanced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erial i/o card was supplied with the defective WD16C550 sol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even when ordered with specific instructions to include 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 Systems advertise a 2 serial/parallel/game card with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-AFN chips.  800-331-9130(voice) 407-331-813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3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using a V20)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G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4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NCACHE and and Multisoft PCQWIK have also caus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MARTCACHE can be used to advantage by using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" and the 'zmodem k" numeric parameter described in 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G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5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 The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BASICS" chapter explains the relative merits of XMODEM, Y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, and other protocols and gives tips on their use.  The "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" chapter describes the rb, rx, rc, rz, sb, and sz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ODEM INTERFACING" and "FLOW CONTROL" chapters contain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use of buffered modems with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6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compressed text library,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eGodzilla (503-621-3746) upgrade/vms subdirectory,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FORUM, GEnie, and other bulletin boards.  The programs in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art of the extra value provided by Omen Technology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AFN, using 115200 bps and "sz -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7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The maximum DSZ.EX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available with the B numeric parameter is 16384.  DSZ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  (ZCOMM is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shareware communications program with autodialing, auto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G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8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(Professional-YAM is a full feature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with autodialing, autolearn scrip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.) Flavors are available for PC-DOS, Unix, Xeni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G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59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G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G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G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G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G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G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3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G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G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Public Domain.  Every version of G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G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G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GSZ.COM and G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G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.cs.pdx.edu, TeleGodzilla (503-621-3746), BIX, GEnie (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table), CompuServe, and trusted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0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1  Sharing G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GSZ.ZIP or G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G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G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G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G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G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G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G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no version of G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Copy Protected.  "G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G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G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G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G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1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G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G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G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pgrade!!  Include your PAID REGISTRATION DSZ SNP card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off the registration fee!!  (The card must be ma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) (Be sure to copy your DSZ SNP for safe keeping.)  After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, ethical users must register their copy of GSZ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$3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  300-1200-2400-96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G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2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G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GSZ.COM and G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G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GSZ.  This does not affect the revision dat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G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G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erial number and activation key obtain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to GSZ with the gcolors program. 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ion or modification of the opening screen is an illeg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thical theft of services.  Omen Technology has received repo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problems caused by unauthorized patches to GSZ,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3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x/Xenix programs licensed for use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4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G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G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G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GSZ.COM only as part of the G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G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GSZ.ZIP in the same directory since G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G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G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g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G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G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G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5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GSZ users, so getting one of them to register their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G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6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 Om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w-r--   1 caf      omen       33040 Jul 17 23:15 gcolor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72016 Jul 17 23:15 g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A49F6568   72016  g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5AE73B7E   33040  gcolor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G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G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g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, available in the TeleGodzilla (503-621-374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/vms subdirectory, Compuserve VAXFORUM, GEnie, and oth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FTP access at ftp.cs.pdx.edu pub/zmodem/rzsz.tlb and Simtel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2 Pg 67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rs: make sure "Separate Shift State" is set to "N".  (Tn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Trott for this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17 1994: GSZ and DSZ now accept extended receiver define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ing requests which can specify the all ones character FF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6 1994: The ZMODEM k, K and J numeric parameters have been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on machines with old style UARTS encountering LSR 02 serial in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4: The Windows multitasking added in the Jan 27 vers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modified; it was overly generous.  The subchapter o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02 1994: Fixed anomalies with YMODEM-g and time display. 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was revised to accommodate a Hayes ESP board in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16550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27 1994:  Added the "G" command to send an XON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his is useful when calling gsz from MSKermit as MSKermit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OFF character to the modem.  Multitasking on OS/2 and Window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mproved.  Handshake slow is more aggressive in flushing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9 1993:  Rebuilt to correct zipfile authentication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7-bit and nontransparent path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7 1993:  Serial I/O has been tuned for more efficient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nal modems using firmware driven virtual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29 1993: The portx command now works with IRQ's up to 15,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nonstandard baudrate c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 r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UART chips can use raw bit rate sources higher than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432 MHz.  Some 386 and 486 machines support MobyBaud(TM)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15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 nonstandard bit rate source, multiply 5760 by the new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rate source frequency in MHz divided by 1.843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,57600   sp 38400 rz 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18.432 MHz clock option on the Boffin Electronics "Wi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" 2 port seria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3: SlugBait should now work for XMODEM and YMODEM. 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2 Pg 68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file transfers over 7-bit paths were fixed (DSZ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9 1992: Unwanted registration info message removed from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  Enhancements to accommodate non standard XMODEM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spurious automatic recognition of hardware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2: Recompiled to correct bad file size/CRC values in DSZ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SZNEW, pruned some unused code.  No functional changes from Apr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v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7 1992: The GSZWINDOW environment variable can be set to 1, 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leave the top 1, 2 or 3 lines unmolested.  DSZ.EXE is compil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ompiler and now supports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/hacked/infected files with early 1992 revision da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modate other vendors' programs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convenient way to control crash recovery, the "restri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curity check is not performed if the destination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2 Pg 69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DSZ.COM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this.  The receiving program must support this new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r file 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3 Pg 70      G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G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G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Copy Protected.  "G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70007,2304  GEnie:CAF   BIX:c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