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!WARNING!WARNING!WARNING!WARNING!WARNING!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ALL PCBoard SysOps who are running ANY Prompt Selection/Creation .P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 THIS WARNING NOW, if nothing else delete that .PPE from the PCB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at's the hubbub abou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ll know, ANY prompt in PCB can be replaced with a TEXT file/.P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use the prompt to say/do anything - what if I wanted to replace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th, say, YOUR USER FILE!!!!  yes, any text file that is conta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can be viewed as a PROMPT with the Create Prompt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.PPE - at least version 1.0 by Corruption - I don't tak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ackdoor (or what ever you want to call it) just as an oversit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g is intended or implied - sooooo..... if you have that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 floating around, decompile the thing and add a check for "%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n ANY line (I also disallowed the "!" character too,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one to run another .PPE!), if you don't/can't, again, rem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.PPE from your PCBText file as your Main Prompt replacement,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le supplied in this .ZIP temporarily to replace yours (I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mod'ed Source to show you all my intentions are good, don't believe 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source and use that instead of the .PPE) unti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rs can get out their own BUG fix (which I hope they do in short orde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I use and mod'ed Corruption's v1.0, this one uses the User #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to the prompt they have selected, this may not be what you wa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rrently, therefore, yet again!! Nuke that original .PP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afe versions co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siris for pointing this out to me, he did it as a friendly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the hacker he found trying it out on his board (how he found out!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was trying to do just as I said earlier, view the User File, luck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his board was set up with a non-standard directory structure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, AND the guy hadn't been at it long  - hopefully the folks running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is just as much and BEFORE other Hackers do and will pass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s a warning, not take this info as inside info on how to drag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wn, but then there are many types out there - I mean this as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a tip to fuck someone els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greatly appreciate all original coders of such .PPEs to releas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ersion in their own groups name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aked Po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