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 ����������� � ��� ��� ��� ��</w:t>
      </w:r>
      <w:r>
        <w:rPr/>
        <w:t>۲������� � ��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��������� � � � ��  � � </w:t>
      </w:r>
      <w:r>
        <w:rPr/>
        <w:t>۲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 ������������ �   �     ��� �</w:t>
      </w:r>
      <w:r>
        <w:rPr/>
        <w:t>۲��������� � 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HeY! aN oTHeR RELeASE oF MiGHtY j oF ����! HeRE ArE SoME DoX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TAL! UTiLz DiViSON PRoUDLy PrESENT NUKER! foR EVoLUtION BbS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DiCiDEd tO RELEaSE ThIZ ToOL SooNEr aS i oRIgiNALy WaNTeD To.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z wHy ItZ JuST VerSiON 0.9�.. AnYWaY, ThERE aRE MaY SoME BuGz iN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o ThE MaiN ParT oF ThE 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 YoU SHoULD CrEATE ThE FoLLoWInG FiLEz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.NFO WHiCH JuST SHoULD CoNTAiN ThE MiN.SeC.LVL. To Ax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KEx.MSG WHiCH SHoULD bE ThE MsG WrITTeN tO ThE UsER WHeN a UL oF H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KEd.. IT CaN CoNTaIN PCB (EVL ;) - COLOR CoDeS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NUKER|      PeRSoN WhO NuKE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NUKERLOC|   LoCatiOn Of NuKiNG P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SER|       UseR WHo UPPeD ThE FiLE BeING NuKE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LOCATION|   LoCatiON oF Us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DATE|     DaTE oF U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TIME|     TiME oF U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FILEK|      SiZE oF UL iN K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FILEB|      SiZE oF UL iN byt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SBEFORE|  NuMBEr oF FiLE CReDiTZ BEFORE NuKiN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SNOW|     NuMBEr oF FiLE CReDiTZ AFTER NuKiNG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LOSTS|      DiFFReNCE BeTWeEN BEFoRE/AFTER (LoOS oF FiLE-CReDItZ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KBEFORE|  CReDiTZ BEFORE NuKiNG (k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KNOW|     CReDiTZ AFTER NuKiNG (k)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LOSTK|      DiFFReNCE BeTWeEN BEFoRE/AFTER (LoOS oF CReDItZ in kB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BBEFORE|  CReDiTZ BEFORE NuKiNG (byt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ULBNOW|     CReDiTZ AFTER NuKiNG (byte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LOSTB|      DiFFReNCE BeTWeEN BEFoRE/AFTER (LoOS oF CReDItZ iN ByTEz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|NUKE*|      NuKiNG HoW MaNY TImE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iS GiVEN! JuST LoOK iN NUKE1.MSG &amp; NUKE2.MS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(NUKE1.MSG) iS fOR a NuKEd FiLE WiTH TaKEn CReD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(NUKE2.MSG) iS FoR ThE NUkEz WiTH GiVeN CReDItZ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yOU DeFINe a DOoR iN EVoLUtiON CaLLiNG a BaTCH..(NoTE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L-DR11.ZIP fOR eASLy iNSTaLLaTiON oF MoRE ThAN 2 DoORS !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... oNLy IMpoRTaNCe: NUKE.EXE muST haVE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uMBER aS FiRST PaRAMetER!!!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uFF! i HaTE DoC-WrITiNG!! eRR.. and SoRRY FoR My baD ENGLiSH (aMeRiCaN;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WAy! For SuGGeSTiONs aND sO oN.. CoNTaCT mE (MiGHtY j) aT IxS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 ����������� � � � ������ ��� �� � � ��</w:t>
      </w:r>
      <w:r>
        <w:rPr/>
        <w:t>۲������� � 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�������� ��� � ���  � � � �  ��� </w:t>
      </w:r>
      <w:r>
        <w:rPr/>
        <w:t>۲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 ������������ �   � ���  � ���    ��� �</w:t>
      </w:r>
      <w:r>
        <w:rPr/>
        <w:t>۲������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SiON 0.9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ReLEa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� R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YOu NoW cAN NuKE FiLEz, WItH GiViNG oR TaKiNG ThE CrEDitZ.. (+/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0.9� Re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BLiC ReLEaSE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! BuGFiX WiTH DUPLiCaTe UPLoaDz (NoW ALwAYz ThE LaST FiLE iN DiRx.TX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S TaKEn...)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/MoST tEXT: MiGHtY j! [FaTAL!] ADdIToNAL TeXT: ZyRiX [FaTAL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