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 � ����������� � ��� ��� ��� ��</w:t>
      </w:r>
      <w:r>
        <w:rPr/>
        <w:t>۲������� � ��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���������� � � � ��  � � </w:t>
      </w:r>
      <w:r>
        <w:rPr/>
        <w:t>۲�������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 � ������������ �   �     ��� �</w:t>
      </w:r>
      <w:r>
        <w:rPr/>
        <w:t>۲��������� � 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HeY! aN oTHeR RELeASE oF MiGHtY j oF ����! HeRE ArE SoME DoX..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FaTAL! UTiLz DiViSON PRoUDLy PrESENT �ToP!� foR EVoLUtION BbS..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oR MaIn iNFoRMaTioNS ReAD BEST.DOC.. ThIZ ToOL CreATeS a LiS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oF ALL uSERz SoRTeD By ThEiR UPLoaDz, OnCe FoR ThE MoNTH (MONTH.TOP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ND aN OtHER foR aLL-TiME (ALL.TOP) - LaST BuT NoT LEASt WEEK.TOP ...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cEE yoU iN aN OtHER RELeASE foR EVoLUtIon ;) ....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 ����������� � � � ������ ��� �� � � ��</w:t>
      </w:r>
      <w:r>
        <w:rPr/>
        <w:t>۲������� � 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��������� ��� � ���  � � � �  ��� </w:t>
      </w:r>
      <w:r>
        <w:rPr/>
        <w:t>۲�����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 ������������ �   � ���  � ���    ��� �</w:t>
      </w:r>
      <w:r>
        <w:rPr/>
        <w:t>۲��������� � 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VeRSiON 0.1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LEaSEd WitH BEST.EXE...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URTHER VERSIONS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WHo KnOWS? (mAY You? ;)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WriTE a MsG tO Me aT iXS..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