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���������� � ��� ��� ��� ��</w:t>
      </w:r>
      <w:r>
        <w:rPr/>
        <w:t>۲������� 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��������� � � � ��  � � </w:t>
      </w:r>
      <w:r>
        <w:rPr/>
        <w:t>۲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���������� �   �     ��� �</w:t>
      </w:r>
      <w:r>
        <w:rPr/>
        <w:t>۲��������� 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eY! aN oTHeR RELeASE oF MiGHtY j oF ����! HeRE ArE SoME DoX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AL! UTiLz DiViSON PRoUDLy PrESENT �BeST� foR EVoLUtION BbS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wE hAVE a ToOL to CReATe a KeWL tOP UPLoADeR SCrEEn FoR EVeRY CoNF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EvEN CREaTeS ToP UPLoaDeR oF ThE MoNTH &amp; THe WEeK... (TiME FoR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PtITioNz, eR? ;) ... afTER aLL iTZ EaSE tO uSE tOO.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EXE wiTH tHe NoDE NuMBEr aS FiRST PaRAMe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z AcCTuALLy ALL.. OnLY oNE ThING tO SaY.. ThE ANSiS CReATeD CoNT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-@-CoDEz sO ThAT THeY ArE uSeaBLE aS ASC tOO.. ThE SCReENz CrEATeD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D !WEEK.ANS, !MONTH.ANS aND !ALL.ANS foR ThE ToP UPLoaDeRz oF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z, aND !WEEKx.ANS,.. WhERE x iS ThE CONfEReNCe NumBER Gi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HE LiNE oF CONFCFG.CFx ..herher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 � � ������ ��� �� � � ��</w:t>
      </w:r>
      <w:r>
        <w:rPr/>
        <w:t>۲��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����� ��� � ���  � � � �  ��� </w:t>
      </w:r>
      <w:r>
        <w:rPr/>
        <w:t>۲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�� �   � ���  � ���    ��� �</w:t>
      </w:r>
      <w:r>
        <w:rPr/>
        <w:t>۲����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0.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iCiaL PUBLiCE RELEAsE VeRSiON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RTHER VERS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MeSSAGE WriTER WHiCH PoSTz ToPStATz To aLL USErz eVErY WEEK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TH..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uGFiXES????? ;)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