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奡扢愠䑡扢愠䑯漡††††††††††††††††††††††††††††††</w:t>
      </w:r>
      <w:r>
        <w:rPr>
          <w:rtl w:val="true"/>
        </w:rPr>
        <w:t>ﵤ</w:t>
      </w:r>
      <w:r>
        <w:rPr/>
        <w:t>ഊഊ⃞??††????†???††⃞???†††??††††††??††⃞††⃞?૞???†?????????†⃞????††???†††††???†⃞?†⃞?ഊ??⃞?⃞???†⃞?†??†??†?††??⃞?†††?????†?†⃞?ഊ??⃞?⃞?†††⃞?†⃞?†??†⃞?⃞?††?††⃞??††?⃞?†?ഊ???†⃞?†††⃞?††????†⃞?⃞?††?††??††††⃞?⃞?ഊ???†⃞?†††⃞?††????†⃞?⃞?††⃞?†??††††⃞?⃞?૞??††???††??††?⃞?††???†††??⃞?†††††???૞??††???††??††?⃞??⃞?⃞?†††??⃞?†††††???૞???†???††??††?⃞???†⃞?†††?†⃞?†††††???ഊ????⃞?†††⃞?††?†???††??††⃞?†?†††††⃞?⃞?૞?†????†††??†⃞?⃞???†⃞?††⃞?†⃞?†††††????૞?†?????††??†??⃞?⃞?††?††⃞?†⃞?†††††⃞?⃞?ഊ??⃞?†⃞??†⃞?†⃞?†??⃞?†⃞?†⃞?††??†††⃞†?†⃞?ഊ⃞?⃞?††⃞??†⃞???†??†??†?†⃞?††⃞?†††???††??ਠ⃞??†††⃞??†††††⃞?††?††???†††⃞?†⃞??⃞?††??ਠ†?†††††⃞?†⃚</w:t>
      </w:r>
      <w:r>
        <w:rPr/>
        <w:t>쓄쓄쓄쓄쓄쓄쓄쓄쓄쓄쓄쓄쓄쓄뼠††⃞???††?†††?</w:t>
      </w:r>
      <w:r>
        <w:rPr/>
        <w:t>ਠ††††††††††₳</w:t>
      </w:r>
      <w:r>
        <w:rPr/>
        <w:t>䡯浥⁏映周攠䓧䬠梐댍</w:t>
      </w:r>
      <w:r>
        <w:rPr/>
        <w:t>ੇ</w:t>
      </w:r>
      <w:r>
        <w:rPr/>
        <w:t>敍楮椠†††††††⃀쓄쓄쓄쓄쓄쓄쓄쓄쓄쓄쓄쓄쓄쓄?††††††††握㐍</w:t>
      </w:r>
      <w:r>
        <w:rPr/>
        <w:t>਍ੇ</w:t>
      </w:r>
      <w:r>
        <w:rPr/>
        <w:t>牥整稠</w:t>
      </w:r>
      <w:r>
        <w:rPr>
          <w:rtl w:val="true"/>
        </w:rPr>
        <w:t>ﴠ</w:t>
      </w:r>
      <w:r>
        <w:rPr/>
        <w:t>䡹獴敲楡</w:t>
      </w:r>
      <w:r>
        <w:rPr/>
        <w:t>Ⱐ</w:t>
      </w:r>
      <w:r>
        <w:rPr/>
        <w:t>䙩牥䙬慳栬⁚敡汯琬⁍慲楮攠䵡測⁍慤⁄慮</w:t>
      </w:r>
      <w:r>
        <w:rPr/>
        <w:t>Ⱐ</w:t>
      </w:r>
      <w:r>
        <w:rPr/>
        <w:t>䱡湤漮⸮⸮⸮⸮⸮⸍</w:t>
      </w:r>
      <w:r>
        <w:rPr/>
        <w:t>਍਍਍਍੏</w:t>
      </w:r>
      <w:r>
        <w:rPr/>
        <w:t>潰猡⁭慹扥⁉⁨</w:t>
      </w:r>
      <w:r>
        <w:rPr/>
        <w:t>慶攠䍏䵐䱅呅䱙⁢畬獨楴瑥搠祯甬⁮敶敲⁭楮搠祯甠灵牶攬⁢攠獵牥</w:t>
      </w:r>
      <w:r>
        <w:rPr/>
        <w:t>ഊ</w:t>
      </w:r>
      <w:r>
        <w:rPr/>
        <w:t>瑯⁵瀠瑨楳⁦</w:t>
      </w:r>
      <w:r>
        <w:rPr/>
        <w:t>楬攠瑯⁹潵爠汯捡氠䉂匡</w:t>
      </w:r>
      <w:r>
        <w:rPr/>
        <w:t>ഊഊ††††††††††††††††</w:t>
      </w:r>
      <w:r>
        <w:rPr/>
        <w:t>䝲住癥⁒楤郧⸮⸮⸮⸮⸨擧欠梐⤍</w:t>
      </w:r>
      <w:r>
        <w:rPr/>
        <w:t>਍਍ਠ†††††††††††††††‸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