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FORCE.TXT is the press release from LUCASARTS about DARK FORCES. No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the same STAR WARS DOOM, but an entirely new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versions of Star Wars Doom are(Note * items are yet to be released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tar Wars Doom:(*) Being put together by America Online Star Wars f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*) as a free *Add-over* for the Registered Do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*) Will be roughly 5 megs zipped whe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tar Wars Doom J (SWDOOM-J.ZIP):  Put together by a singl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and avaliable for download,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y impressive add-on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place most, not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 the Registered Doom. Aprox 1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z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W-TROOPER, SW-GUARD, SW-PROBE DROID: Add-ons that will chang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 Doom to Stormtroopers, Imp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uards, Probe Dro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