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los que quieran poner el ras con el Front Door hay un .bat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n los errores que encuent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se corta un download batch en el medio no se que pa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Uploads van todos a un directorio, no pido descripcin. Describirl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bicarlo en la conferencia es trabajo de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 por que se puede poner hasta 32000 de K up/dn en el Us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m Login1, les mando 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 program is POSTWARE (send a pos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blo Zagn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