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- REQUESTWALL 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oded by WiZ /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UBLiC RELEASEDATE: 07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REQUESTWAL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 is very simple to install (like the most of the PP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your PCBSETUP and press: B, B and edit your COMMAND LIST (CMD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��������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Q                10      !C:\PCB\PPE\REQUESTS\REQUES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going butt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SC, Y (ENTER), ESC, D and edit SCIP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line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EQUESTS\LOGINRE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file REQUESTS.CNF (there are instructions in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let your users get the ultimate &gt;&lt;perience of da cool REQU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plains about the program just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+46-8-62657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 WiZ 'n' Dr Fee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