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Quick Dox, 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49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BETA of a File Area Manager for PCBoard &amp;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, identical to the one I coded for Forum and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is required to use the program. 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al key has been provided, this key will expire 9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register this program the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 of PFED and BOOMLAB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ersonalized key.  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USE AT YOUR OWN RISK, I TAKE NO RESPONSIBILITY FOR ANYTHING!!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Bubb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o7]xxx-xxxx  or Bedlam [313]699-271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s a 0-Byte file so it can't be re-uploa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Nuke Factor.  If a PCBoard us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 to leave mail to or delete th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can be found in the PFEDNUKE.ZIP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pose of this PPE is to read the PFEDNUKE.LOG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ile Area Manager v.41 or higher and leave E-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offending users.   When the sysop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he can run this BBS, run PFEDNUKE and it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:  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ner      Proggy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fee's SCAN v115 (SCAN)    488k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yte v6.20  (TBSCAN)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.....(407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 ........(313)699-271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