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n early BOOMLAB for PCBoard - Included fre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D file 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ed on 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and filename     �      �   �  ����� %3 PCB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of BOOMLAB.CFG ��      ������� Must Use to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 BOOMSCAN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PCBPASS.MSG file use the macro codes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ent file.  The following macro code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the commen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cAfee's SCAN or 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in the same directory the config is in.  Oth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able in the BOOMLAB setup for PFED, such as a Za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r list of fil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Z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rip courier info, 'uploaded by' etc from the .DIZ desc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Strip Courier\Uploader from .DIZ (Y/N)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ETUP to 'Y' and add text to search for to the 'STRIPDIZ'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One entry per line.  Fil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config is in.  It will also automatical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7/26/94 v.20�   �- BOOMLAB v.20 - |dz macro for zip commen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- fixed, moved add comment to las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rims any trailing spaces when adding ZI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Virus Scan takes places on a seperat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n returns to BOOMLAB process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some virus scann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Added |vp macro shows what virus sca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McAfee's SCAN or ThunderByt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7/25/94 v.19�   �- Added the capability to display a PCBPAS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using the macro file PCBPASS.MSG.  Now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macros as ZIPZAP added m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7/17/94 v.18�   �- BOOMLAB now adds the ZIP comment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ports many @ macro commands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into the 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7/02/94 v.17�   �- BUG: If ZAP file list wasn't found it woul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- Now warns and continu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6/12/94 v.15�   �- When excluding FILE_ID.DIZ in then 'EXCLUDE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didn't use it for description - fixed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8/94 v.14�   �- BOOMLAB v.14 - You can add a text file to the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ory named EXCLUDE, what this does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date checking it excludes these files.  Ex: *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filename per line - wildcards OK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- Moved ZAP files to the first thing done, s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s won't alter date checks.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Dates newer than current date are skipped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- If Strip Courier/Uploader setting is set to 'Y'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ecutive blank lines are skipped in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6/05/94 v.13�   �- PROBLEM: Was deleting root files on the RAM-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FED now creates a \FEDTEMP dir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6/01/94 v.12�   �- Added RAM-Drive support for Virus Scann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enter the drive letter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AM-DRIVE for unarching and scanning.  Spee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by 1000% percent.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- Instead of Y/N for Virus scanning, Setup now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A)ll/(E)xec's/(N)one.  If 'A' then it sc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s in an archive, if 'E' then it scan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ecutables (.EXE's,.COM's,.OVR's,.OVL'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is no virus scanning. 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- Virus Scanning now scans internal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New text file for what to strip from DIZ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's STRIPDIZ.  BOOMLAB will strip any DIZ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contains this text Ex: Spread by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per line.  (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5/31/94 v.11�   �- Added Virus scan support to BOOMLAB v.11 -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witch in BOOMLAB setup.  "Virus Scan .EX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Y/N)"  Virus SCAN may not fit, but Thunder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rks great.  Only two different scann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d so far, SCAN and Thunderbyte - Pi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to use i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- BUG: Was finding BBS ads but not Zapping them (Mr.Bil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