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exi/Mail, version 2.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ne 19th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Chad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:109/536 @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2-1994 by Chad Ne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upgrading from FreeMail, please check the FREEMAIL.D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d in the archive) for important changes to the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. It should make the transition nearly pain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use the outline at the end of this file as an index. It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good idea where to look for various information. Common probl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olutions appear in the Troubleshoot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exi/Mail (abbreviated A/Mail) allows Sysops and users of comp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s to communicate with worldwide BBS networks based on Fidonet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. It can import Fidonet-style packets to your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tossing") and export messages written on your system to other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canning"). It is the successor of the FreeMail program, and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ts features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ike most tosser/scanner packages, which support one or two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 styles, Alexi/Mail supports sev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dson format, used in QuickBBS, RemoteAccess 1.x, SuperBBS, TAG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versions of ROBO-BBS/ROBO-FX, and oth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ultiple-Hudson-base format used by TAG BB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*.MSG format, also known as Fido/Opus and Star-Dot-Message (SD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FIDO, OPUS, Maximus, TAG BBS, and many oth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itfire format, used by Spitfire BBS and (probably) TriBB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Synchronet v1 BB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formats, including Squish, JAM, GoldBase, and SynchroNet v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anned for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exi/Mail is also compatable with all the major mail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front ends"), including BinkleyTerm, Portal of Power, FrontDoor, Inter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'Bridge. It can be used without problems on multitasking systems or L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some mailers (Bink, PoP, Intermail, etc), it can process mai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while the mailer/BBS is online with another call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ing the session. It is one of the very few tosser program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100% of the undamaged messages from a badly grunged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exi/Mail can handle the duties of nearly any size system,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carrying half a dozen echos to the North American Fidonet backbo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limitation is your system's free memory (in the OS/2 version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available, there is no limit!). It has full message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, and supports up to 64 Fidonet-style addresses for those wh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networks. It fully supports 2D (also known as pointnet or fake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, full 4D point addressing, and zones up to 65500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ns of features to handle just about anything you want, and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exi/Mail is distributed under the "shareware" concept. You hav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to evaluate the program; if you continue to use it, you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for it (see the COST section later in this file, or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TXT file, for details); otherwise, you must stop using it.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gistered, you will be able to use all the features of Alexi/Mai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nd all future versions, and can run the utility programs so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PURGE: A program that will purge, pack, link, and renumb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bases (whatever features are applicable to the type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you use) to your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FIX: Will diagnose and fix many message ba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D: Allows flavoring, file-attaching and requesting, and p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ommand line, or by a pre-configured SCHEDule. Perf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 manip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utilities, including a TICK-file processor, menued area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nued outbound manager, are planned for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recommend using the outline at the end of this file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UP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exi/Mail uses two text files for configuration, which it assu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it is run from: an AMAIL.CFG file contain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r your system and the options you've selected; and an AREAS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information about your echomail and netmail areas. Either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files can have different names or be in different directori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tell A/Mail how to find them (see the sections tit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and THE AREAFILE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examples shown, the name AMAIL is used for the progra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sing the OS/2 version, use AMAIL2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"switches" possible on the command line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ne or more of them to tell the program what to do. All switch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 a dash ('-') or forward-slash ('/'); the examples use a d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TOSS: This is the main tossing command. It tells A/Mail to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ncoming packets, distribute and toss echomail message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instructions in the areafile, bundle up the outgoing *.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and instruct the mailer to send these mail bund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 addresses. Netmail messages are a special case;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ed by this command, but where they end up depends on the -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,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 TOSS: Despite its similarity to -ET, the options have litt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. The -NT option tells A/Mail to take any *.MSG net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d to your system and toss them into your Hudson or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netmail area, if applicable. If the STOPSIGN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STOPSIGN in THE CONFIGURATION FILE for details), using -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the stopped messages to continue on their journey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-ET and -NT on the same command line will cause your net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 the *.MSG phase, and defeat the STOPSIGN function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netmail areas (*.MSG for your mailer and Spitfi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, for instance), you must use this option to have your mail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SCAN: Scans your message base for unsent echomail mess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s them according to the instructions in your are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 SCAN: Does the same thing as the -ES option, but for your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(s) instead of echo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S###, -NS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ECHO/NET SCAN (Spitfire format only): By adding a numb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S or -NS commands, you can instruct A/Mail to scan on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number of messages in each message area. For instance, using -ES2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/Mail would only look at the last 250 messages in each echomail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speed scanning, especially on large systems, but may 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unsent mail if it is more than the specified number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end. It is recommended that you use -ES/-NS without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east once a day to catch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ALL (Hudson and *.MSG formats only): This activates the SCAN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(see THE CONFIGURATION FILE section for details) for th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. To use this in every run, put SCANALL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OTIFY (&lt;address&gt;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vailable only when Area Manager is used) This switch tells A/Mai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Manager to send a NOTIFY message to all or specific down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ing them what areas they're currently receiving from eac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. If you specify one or more addresses after -NOTIFY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ddresses will be sent messages (*if* they are defin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file); otherwise, all your downlinks will be notified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you have specified should not be (see NONOTIF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witch tells A/Mail to scan the bad-message directory (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efined) for messages that were previously considered bad, bu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erhaps because you have changed your configuration file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ssed. If it finds any, it will toss them or tell you why it ca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special switch that disables the full-screen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ing A/Mail to use standard I/O calls instead. You can us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rect the output to a diffe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Alexi/Mail is based on FreeMail, there are difference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eywords are the same, and have the same usage; some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stically; others have disappeared altogether. Please check this fil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the FREEMAIL.DIF file included in the archive) if you hav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ether a FreeMail option still works in A/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uration file is assumed to be AMAIL.CFG,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n the program is run. If you wish to relocate it or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ame, you must specify the filename as the *first*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before any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AIL D:\NEWAMAIL.CFG -ET -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lines in the config file must not exceed 500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and anything after a semicolon will be ignored as a comment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nd keywords are shown CAPITALIZED, but A/Mail will recognis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 or mixture of cases. Parameters shown in lower cas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ith the text they describe; for instance, &lt;sysop&gt; should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section, the following notation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d parameters are shown in &lt;angle bracket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al parameters use (parenthe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only one of a list of options is allowed, th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n in [square brackets], separated | by | vertical |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than one of a given parameter is allowed when the e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...) are shown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lexi/Mail is not yet finished. Some option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il are not yet available here. All features documented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tems listed in this section are required for al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&lt;sysop's board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quired) Netmail for the Sysop will be addressed to this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hould be the name you use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for Spitfire Sysops: If you have configured your board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such as "Sysop" for the Sysop's alias, use that he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real name in the SYSOPCVT field (see SYSOPCVT, below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ion between the name entered here, and the one in SYSOPCV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made on all outgoing and incoming mail in the TO: an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s.  If you are using a handle other than "Sysop," put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. Pay attention to capitalization; it must be the same here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, or Spitfire will not find it when scanning f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&lt;origin 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quired) Alexi/Mail will append this to any message lea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that does not have an origin line already on it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contain your system's name, location, and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 number, but can contain anything. You should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etwork address here -- A/Mail adds that itself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origin lines, see the /ORG option in THE AREAFIL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&lt;zone:net/node(.point)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&lt;zone:net/node.pointnet/point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quired) At least one ADDRESS statement is required, up to 64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y supported.  The first format is standard FidoNet 3D or 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ing. The second is a nonstandard format which supports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ultiple "pointnets," a kludge to let older, non-point-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work with point systems. A/Mail will work with or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net. Note that the zone is REQUIRED on the first addr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equent addresses will default to that zone number if ano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pecified. Also note, multiple addresses should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order here as in your mailer and other software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DDE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BOUND &lt;incoming files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BOUND &lt;outgoing files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quired) The directories must already exist; A/Mail will no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 These are the directories your mailer uses to stor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, and mail bundles waiting to be sent out. NOTE: A/Mail must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 FrontDoor's PACKET directory! Make certain the OUTB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 directories are *not* the s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DEF &lt;name&gt; &lt;byte location&gt; &lt;hex ID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&lt;command line to add file to arch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 &lt;command line to extract all files from arch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quired) The ARCDEF commands tell Alexi/Mail how to identif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different types of archived mail. At least one ARCDE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; you can have as many ARCDEF blocks as you ne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fferent types of archives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name&gt; in the ARCDEF line is the short name you give to th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rchive (such as ARC, ZIP, etc; see the USE option). The &lt;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&gt; and &lt;hex ID string&gt; let A/Mail identify the archiv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examples 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 line tells A/Mail how to add files to this type of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ro %A in this line will be expanded to the name of the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; the macro %F will expand to the name of the file be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RACT line does just the opposite: it lets A/Mail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s from within archived files. The %A macro will again exp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archived file. Neither ADD nor EXTRACT ne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; that is taken care of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an EXTRACT command is not given for a particula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, A/Mail will silently ignore any inbound archives of tha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 ADD command is not given, A/Mail will complain when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something in tha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example ARCDEF blocks are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DEF ARC 0 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 Arca %A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RACT Arce 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DEF ZIP 0 50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 PkZip %A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RACT PkUnzip 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DEF LZH 2 2D6C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 Lha a %A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RACT Lha e 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DEF ARJ 0 60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 Arj a %A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RACT Arj e 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ired for certain system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tems in this section are required only for certain system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in their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SSOF &lt;point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quired for Boss Nodes Only) This option is only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oss-nodes," the parent nodes of point systems using 2D poin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s. It enables a special filter to keep these fak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getting out in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F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rontDoor/d'Bridge mailers only; required) Tells A/Mail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MSG file-attach method, instead of the BinkleyTerm *.FLO fil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utomatically activate the NONETPACK option needed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rs. NOTE: A/Mail must *not* share FrontDoor's PACKET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certain A/Mail's OUTBOUND and FrontDoor's PACKET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the s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MSGDIR &lt;directory&gt;(=&lt;key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udson-format only; required) Tells Alexi/Mail where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dson message base files. The &lt;directory&gt; should be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 base; the directory must exist, but A/Mail will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files if they are missing. If you use multiple Hudson 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must be defined on separate HMSGDIR lines, and all bu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include a &lt;key&gt;, a short word used to identify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MSGDIR &lt;directory&gt;(=&lt;key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pitfire-format only; required) This tells A/Mail where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-format message base files. The &lt;directory&gt; mus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; A/Mail will not create it, though it will creat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files if necessary. The &lt;key&gt; is a short word us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 base, and is required only for multiple Spitfire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directories; it is seldom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CDIR &lt;main Synchronet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ynchronet-format only; required) This should refer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chronet directory, the directory just above the NODEx\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/Mail will search the CTRL directory under this one for MAIN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t needs -- if it can't be found or read, A/Mail will ref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utbound and Rou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s listed in this section control the handling and rou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packets and archived mail bu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SIZE &lt;size in kiloby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al; defaults to 250K) When an archived bundle grows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 set by this option, A/Mail will no longer add to it;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a new on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TSIZE &lt;size in kiloby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al; defaults to 250K) Does for packets what ARCSIZE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ndles. When a packet reaches or exceeds the specified size, A/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ake time out to put it into a bundle and start a new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&lt;archiver tag&gt; &lt;address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al) This option tells A/Mail to use an alternate arch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addresses.  The &lt;archiver tag&gt; is the one you ch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 that type of archive (see ARCDEF). Any address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in a USE line will use the first archiver defin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DEF option. The ALL keyword is supported here -- USE ZIP 2: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use PkZip for all zone 2 addresses, while USE ZOO 1:109/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use Zoo for addresses within zone 1, net 1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&lt;address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 &lt;address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 &lt;address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&lt;address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 &lt;address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al) These tell A/Mail how to "flavor" the mail fo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s. The ALL keyword is supported. The meaning of the flav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s on the mailer software you use, and how it is set up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 See the documentation for your mailer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se may not work with FrontDoor or other non-FLO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E [&lt;flavor&gt;] &lt;dest address&gt; &lt;address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al) Routes all mail destined for the &lt;address&gt;es lis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estination address&gt;, and flavors it HOLD, CRASH, DIRECT, NORM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. The ALL keyword is fully supported in the &lt;address&gt; lis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description of routing and flavoring is beyond the scop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Note that this may not work with FrontDoor or other non-F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yle ma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gfi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options tell A/Mail what kind of logfile you want,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, and how detailed it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FILE &lt;path and filename of log-file for Alexi/Mai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al) If a LOGFILE is defined, A/Mail will sto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n human-readable log format (see also LOG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LEV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LEVEL [1 | 2 | 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al; Defaults to 2) Specifies the level of logging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Logs only very important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Logs important and genera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Logs important, general, and trivial items; used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TYPE [BINK | F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al; Defaults to BINK) Specifies the style of logfile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K - BinkleyTerm-style. Each line contains the date and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ry, and the ID of the program that made it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D - FrontDoor-style. The lines contain only the time of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text; A/Mail will put the current date in the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entry for each run, to make up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uplicate-message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s in this section will allow A/Mail to find and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messages, wh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DIR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al) Defining a SIGDIR activates Alexi/Mail's CRC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 message detection. The information it needs to keep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is stored in the defined directory. If necessary, A/Ma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subdirectories under this one to maintain full access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DUPE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KEEP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al; defaults to 2000) You can use this option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messages A/Mail keeps dupe-detection information on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requires four bytes; the default 2000 limits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8K per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EMSG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al) If defined, messages A/Mail detects are dupl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d in this directory, in *.MS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al) This option offers another layer of duplicate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ion, which can be used in conjunction with the CRC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ioned above, or alone. CHECKPATH tells A/Mail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d addresses in the PATH lines of the messages; if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s twice, the message is likely a duplicate. I don't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is alone -- often a duplicate message has the PAT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pped from it -- but used in addition to SIGDIR, it can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al) When enabled, A/Mail will check the timestamp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mail message that it tosses. If the message says it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a year ago, or more than 24 hours in the future (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imezone variations), A/Mail will call it a bad messag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s it. This technically isn't part of the duplicate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ion system; it's included here because it will catch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occur when a system dupes its entire message base into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ich can include messages several years old). WARNING: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ystem's clock is set to the right date before using this!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FIX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curit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s listed in this section, when combined with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your mailer, will prevent almost any unauthorized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TPWD &lt;address&gt; &lt;packet-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al) This enables packet-passwording for certain address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best used when combined with SECURE mode and your mai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-level passwording.  Don't confuse this with the session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ing offered by mailer software; it's an entire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st.  Notice that you must have a PKTPWD line for each addr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passworded. There is no limit on the number of PKTPWD lin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al) The SECURE option checks all incoming messages' orig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s.  If the originating address is not listed as one tha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choarea in question, the message is considered bad,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ssage-contro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options allow extra control over the messages going into a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S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al) The standard message base formats are somewhat limit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y cannot store the full zone:net/node.poi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n the standard SEEN-BY lines. The ALLSEEN option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EN-BY lines with ALLSEEN lines (in the local message base on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nclude the full zone and point addresses, and enabl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 to allow cross-zone echomail. If any other softwa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ing your messagebase and needs normal SEEN-BY information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MSG &lt;directory to store "bad" messages 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al) If defined, all messages that A/Mail cannot proc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tored in this directory, in *.MSG format.  The reasons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process them will be sent to the Sysop in a netmail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NOWARN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al) Intended for systems using the Planet Connect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 This option tells A/Mail to ignore messages intended fo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oesn't know, dumping them into the bit bucket. This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define all the echomail areas PC sends, and frees up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A/Mail would otherwise spend storing information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UNKNOWN and NEWAREA options are disab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mpUnknow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al) When used, A/Mail will check the dates on each incom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going message. If the date is more than a year in the past,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a day in the future (to allow for time-zone difference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will be set to the current date and time. Your system clock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et correctly for 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ombined with CHECKTIME, FIXDATES will only work 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sent out; CHECKTIME will be used on inbound message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KILL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ptional) When using FrontDoor or a similar non-FLO mail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will force all outgoing *.MSG netmail messages create by A/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marked kill/sent. This will tell the mailer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after send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ptional) When FORCEPRIVATE is used, all netmail messages im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ystem will get the PRIVATE bit set, regardless of 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e marked private at the originating system. This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going messages or messages being routed throug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ATT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al) By default, A/Mail will strip the Crash/Hold bits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ing netmail, as a safety measure.  If you need to dis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avior (to allow people to send crash netmail on your dim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) use KEEPATT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D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al) In most echomail areas, Alexi/Mail will add onl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s within the same zone to the SEEN-BY lines. In area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one zone, it will add *all* your addresses. The LIMITAD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changes this; with LIMITADDRS active, A/Mail will only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s in the last /FROM line (see THE AREAFILE section)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dd all of those. A/Mail will revert to the original behavi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 with no addresses in the /FROM line, or no /FROM line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CHECK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al) NOCHECKORG will disable Alexi/Mail's origin-line che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llow echomail messages which do not have proper origin line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events A/Mail from detecting some types of grunged messag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not be used unles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al) Alexi/Mail forwards routed netmail by default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NOFORWARD to tell it not to.  If NOFORWARD is active, ro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 will be considered "bad" messages, and will generate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to you,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IMPORTB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al) Alexi/Mail will, by default, treat inbound mail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point's bossnode as its own. This allows point system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exi/Mail to recognise their echomail, which usually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d to the bossnode. If you need to disable this behavio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IMPORTB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PVT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al) When used, A/Mail will strip any "Private" flags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mail messages both inbound and outbound. Does not affect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OS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al) This is primarily intended for use with Areafix, File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ther such "robot" programs, If a netmail message comes 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ystem addressed to the name indicated, it will be lef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MSG netmail area (not tossed into Hudson or Spitfire netmail are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one name is allowed per line. There is no specific lim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NOTOSS lines you can use, though I would recommend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o a f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ZONEP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al) By default, Alexi/Mail will only add to the SEEN-B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s you have in the same zone a message is going to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area is going to multiple zones. The NOZONEPURE option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/Mail to add *all* your addresses to the SEEN-BYs of *all*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al) For those SysOps who allow their users access to Net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TRICT option will prevent everyone except the SysO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flavored netmail; a flavored message entered by any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his is active will have the flavor stripped off of it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es out, and a warning will be posted on the screen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EAR [ADD | REPLACE | N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gistered version only; optional; defaults to ADD) This defin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arlines are handled. On unregistered versions, or an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blank or non-existant tearline, A/Mail will act as if RET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was used regardless of the RETEAR optio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: A/Mail will add its name to the tearline of all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mail messages created on your system, keeping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arline intact after it. (ex: "--- Alexi/Mail+Alexi/Reader 1.0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: A/Mail will replace any existing tearlines on the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its own name and version number, and your registration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NREG). (ex: "--- Alexi/Mail 2.00 (#1)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: A/Mail will not touch the existing tearlin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al) By default, A/Mail will not allow routed echomai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ystem.  If you DO want to allow them, use ROUT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ARR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udson-format only; optional) The SHOWARRIVED option, availab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Hudson and multi-Hudson formats, tells A/Mail to add a hidde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ll messages imported, telling the date the message arriv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(@Arrived) can be seen by the Sysop with most BBS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r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S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udson-format only; optional) When STORESEEN is used,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-BY and PATH lines in echomail messages are stored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. If it's not used, A/Mail will throw away these lines,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useful only to a few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CTL (&lt;cha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al) Similar to the STRIPHIGH option, STRIPCTL works 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(ASCII values of less than 32). This should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English languages, but it *will* prevent ANSI string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ANSI bombs' -- the ESCAPE character will be changed. Don't use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exchange ANSI-coded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HIGH (&lt;cha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al) This will tell Alexi/Mail to change any high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to the specified character (or a space, if no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) when importing and exporting messages. It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already in the message base, and does not change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d on to other systems. High ASCII is not allowe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nglish-speaking) Fidonet echomail areas, but is required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English languages -- if you use another language in an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, do *not* use STRIP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CVT &lt;sysop's real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al) If used, all incoming netmail addressed to thi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ed to the Sysop's alias (see also SYSOP), and outgoing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Sysop's alias is translated to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pitfire systems (only), echomail areas are transla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KNOWN &lt;temporary directory for messages in unknown echo-area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al) If defined, any message for an unknown echomail are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tored here in *.MSG format, and the Sysop will be notifi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. This directory will be scanned before each echo-tossing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reas which have been defined since the last run. THIS OP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ET TO A UNIQUE DIRECTORY, NOT USED BY OR FOR ANYTHING ELSE!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to define it as a directory used to store other *.MSG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regret it -- consider yourself warned. See also DUMP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mapp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 &lt;name&gt; @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al) If a netmail message arrives addressed to &lt;name&gt;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, it will be forwarded to &lt;name&gt; at &lt;address&gt;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oints or users that have moved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&lt;listname&gt; (&lt;passwor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ame&gt; (@ 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al) The LIST option simulates the Carbon Cop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in many message-readers and BBS packages.  After def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, you send a netmail message to "LIST &lt;listname&gt;"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stname&gt; is a name you pick. It will be forwarded to every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, at their addresses. If you don't specify an addr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name, your primary addres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LIST messages can be sent from other systems as well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, the LIST includes an optional password. If used, mess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LIST must be sent to "LIST &lt;listname&gt; &lt;password&gt;"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. There is no limit to the number of LISTs you can ha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people on them, but each list *must* be termin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message arrives for an unknown LIST, or with a bad passwo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will be imported unchanged as normal netmail (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grated 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tems in this section relate to configuring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fix-style area manager, used by hub systems to allow downlinks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on and off without manual intervention. For usage instruction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inks, and a list of features available, see the AREAMGR.USE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wo main keywords for this function are ECHOLIST and AREAFI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LIST keyword tells A/Mail what areas are available and what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access them; the AREAFIX section describes what system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Area Manager, and what flags they have. The other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here control secondary functions and the Area Manag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LIST &lt;filename&gt; (&lt;reqflags&gt;...) (/FORWARD &lt;address&gt; (&lt;fwdflags&gt;...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quired for Area Manager) The ECHOLISTs are the heart of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r. They tell A/Mail what areas are available, who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o them, how to get ones that we don't already have, and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do so. Since this is rather involved, I will includ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filename&gt; is the full path and filename of a list of echo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hould be formatted at one area per line, with the are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somewhere within the first four characters. Anyth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after the area name, or after a ';' comment delimiter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d; any lines that begin with a TAB or four or more spa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gnored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al &lt;reqflags&gt; are one or more "flags" you assign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s. Only systems with *all* of these flags can request area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ECHOLIST. If you don't specify any &lt;reqflags&gt;, then an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password (see AREAFIX) can get these echos. Flags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word you wish; I recommend making them descriptive, so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what they mean. Flags can be of any length, and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-numeric characters and most punctuation. Upper- and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matter; the flags WOW, wow, and wOW are the same to A/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FORWARD is optional. It tells A/Mail to allow systems t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 your system is not already picking up. You must put an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 after the /FORWARD to tell A/Mail where to reques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. The &lt;fwdflags&gt; work just like the &lt;reqflags&gt; -- onl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ll of the flags specified here can request areas you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picking up. If you specify /FORWARD without any flag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system that can access these echos can forward a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LIST backbone.lst BKBN /FORWARD 1:109/3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example, any system which has the BKBN flag can access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BACKBONE.LST file. Areas not already being pi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requested from 1:109/343, and anyone who has access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s is allowed to forward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LIST backbone.lst BKBN /FORWARD 1:109/343 FWDBKB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xample is similar to the previous one, but systems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the BKBN and FWDBKBN flags to request areas that aren'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received. Areas that *are* already being received st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he BKBN flag to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FIX (&lt;from-address&gt;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ddress&gt; &lt;password&gt; 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quired for Area Manager) This is where Alexi/Mail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s for various systems. You can have multiple AREAFIX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r different addresses, perhaps) if you wish. NOTE: You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es and passwords of your feed(s) if you wish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/Mail to automatically request areas from them. If you don't, A/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generate messages to the sysops instead, asking them to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on or off echos,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al &lt;from-address&gt; field allows you to specify whic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s this section is used for. If no addresses are specifi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use all your addresses. If one or more addresses are us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ea Manager will only look at the section(s) 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are add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FIX 1:109/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:109/114 ZIMBOBWAI BKB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:109/343 WHODUNNIT BKB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:109/298 CAUSALITY BKBN P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example, if a message arrives on my system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109/536, this section will be used. If this were the only ARE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in my config file, any Area Manager messages for m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s would result in a message that the sending nod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access the Area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ing to this, if the message is from 1:109/114, the passwor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ZIMBOBWAI. /114 also has the BKBN flag, meaning it can acc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 that require only that flag (see ECHO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shown is 1:109/298, with the password CAUSALITY. /298 c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areas that require the flag BKBN, PODS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MGR (NOSAVE) (KILLSENT) (FROMSYSOP) (SENDNOW) (LIST) (NORESC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al) Used to set various Area Manag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SAVE: Stops A/Mail from importing the Areafix messag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SENT: Tells A/Mail to mark all return Area Manag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-sent. Your mailer will delete these messages as soon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SYSOP: By default, A/Mail puts its own name on forwarded Are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s. Some area managers insist on having the name of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nstead. The FROMSYSOP option tells A/Mail to us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in SYSOP (or SYSOPCVT, if used) instead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NOW: Default behavior is to place return Area Manager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mail area unsent, to be sent out on the next mail ru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tells A/Mail to export them immediately, and not to sto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ll. When combined with the NOSAVE option, this makes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r's operation completely unnoticable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: This option instructs the Area Manager to append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s that node is receiving every time a change request is proc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f all requests had a -L option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ESCAN: As you might expect, this option disallows RESCAN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AREA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al) This option tells Alexi/Mail to ignore messages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"Areafix", the default Area Manager name. You can use PROCES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) to allow Alexi/Mail to answer to one or more alternat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, or in addition to, Area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OTIFY &lt;address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al) This option tells A/Mail which of your downlink/up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it should NOT send a NOTIFY message to (see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-NOTIFY). You can specify as many addresses as you ne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r more lines; short-form addressing and the ALL keywor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al) Alexi/Mail's Area Manager answers (by default) on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"Areafix", sans quotes. You can add additional names to thi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A/Mail to emulate other area manager programs, us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 Area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 Echo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including these lines in your config file, you would tell A/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to any messages addressed to "Areafix", "Areamgr", or "Echofi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o disable the default "Areafix", see the NOAREAFIX option). A/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answers messages with the name and address the messag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AREA (ADD) (NOTIF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al) The NEWAREA option tells A/Mail what to do with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rive in unknown areas. By default, such messages are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KNOWN directory (if defined) or BADMSGS, and a message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to warn of this. If NEWAREA ADD is used, these area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 be added to the areafile. If NOTIFY was added to th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/Mail would let the sysop know about the addition. See also DEA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UMP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DEND (TURNOFF) (NOTIF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al) DEADEND TURNOFF tells A/Mail to look for are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reafile, which are pass-through and have one or no down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reas serve no useful purpose; this option lets A/Mai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from your areafile, and turn them off on the syste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ing them to you. If no AREAFIX password is known for that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ssage is generated for the sysop of it, asking him to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off. The NOTIFY parameter tells A/Mail to let you, the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when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can is made at the end of each run. It is useful with are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turned off by your downlink systems, and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. WARNING: When combined with the NEWAREA ADD optio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that arrive for unknown areas will be turned 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 turned off again on the nex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scellaneou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most part, these options control the operation of A/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FILE &lt;path/filename of area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al) A/Mail assumes the areafile is called AREAS.BBS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d in the directory the program is run in. If you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r location, you must use the AREAFILE option to tell A/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al) For reasons I have yet to understand, the "direct"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alling external programs (archivers, for instance) began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ups when A/Mail 2.01 was used with DOS 6.x. A/Mail 2.00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5.0 prevented the problem. The safe, "indirect" method is s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it involves re-loading the transient portions of DOS and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o call the archiver. For safety, the indirect method is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; A/Mail will not try to call an archiver directly,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S/2, unless the DIRECTCALL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HUB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al) A/Mail has the ability to keep a number of outboun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open at a time, which can speed up hubbing quite a bit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ems to conflict with DOS versions above 5.0, this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, controlled by the FASTHUB command. The &lt;number&gt;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files to keep open, between 1 and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&lt;errorlevel&gt; (&lt;condition&gt;...) ([NET | ECHO]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al) The EXIT option allows A/Mail to tell the syst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events occur, by returning an errorlevel (see DOS manual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errorlevels and how to use them). *All* th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must be met before the errorlevel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ditions currently support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SS: One or more netmail or echomail messages (use NET or ECH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 only one or both types) was imported to your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N: One or more locally-generated netmail or echo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gain, use NET/ECHO to specify the type[s]) was expo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ROR: Hudson-base error. Problems detected with your H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(s), or A/Mail's SEATBELT has stopped tossing to prev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FULL: The free space on your outbound drive has falle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HRESHOLD value (which defaults to 1M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: Generic error -- anything but a Hudson-base err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-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 defined, any ERROR, HERROR, or DISKFULL will p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of 1, while all others will return an errorlevel of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ost cases, only one or two EXIT lines will be used;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just shows what'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 99 DISKFULL            ; Outbound drive almost fu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 5 TOSS NET ECHO        ; Any Netmail or Echomail to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 16 TOSS NET SCAN ECHO  ; Netmail tossed and Echomail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 8 TOSS ECHO            ; If any echomail was to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 7 TOSS NET             ; If any netmail was to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 6 SCAN                 ; If anything is scann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 9 ERROR                ; If a general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 10 HERROR              ; If a Hudson base needs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 12                     ; Used if none of the others a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FROM &lt;filename&gt; &lt;use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TO &lt;filename&gt; &lt;use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al) The FLAGFROM and FLAGTO options instruct A/Mail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-length files (often called "flagfiles") when a net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or to certain people arrives. For example,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in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AGTO D:\Den\Areafix.FLG AREA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/Mail would create the file AREAFIX.FLG, in the specified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ny messages arrive addressed to Areafix (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in the current directory if a full path isn't specified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ould be used to trigger other programs, or detect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s (see IF EXIST in your DOS manual) to run certai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omeone gets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same token, the FLAGFROM could be used to detect net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people, and perhaps trigger an alarm when netmail from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Person arr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AGFROM URGENT.FLG Vicki Surra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ZZY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al) Some programs don't put zone information into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/Mail will report these packets as being from your primary zon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y're actually in an alternate zone -- this can lead to "ro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mail" problems, among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ZZYZONE option will blur A/Mail's perception of the zones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bound messages only), so any mail for one of your addresses,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ne you have an address for, will be treated as your 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ed properly. For instance, if you had two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 1:109/536 93:980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zone 93 messages comes in addressed to 1:9800/0, the FUZZY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lets A/Mail look for any other 9800/0 address you ha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s the correct zone from it. The same with any message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3:109/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so affects SECURE-mode, allowing SECURE operation i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nes, and should prevent your system from creating duplic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zon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DEN &lt;zone:net/node(.point)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DEN &lt;zone:net/node.pointnet/point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al) A HIDDEN address is never shown in the SEEN-BY lin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ther respects it is identical to an ADDRESS statement. HIDD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most never needed, except with Planet Connect -- make sur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ly what you want befor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pitfire-format only; optional) The Spitfire format include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ated "network message." When this is not turned on by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message, the message is supposed to be local, and ignored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ers such as A/Mail. Many Sysops and users who have used oth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find this confusing. The IGNORENM option tells A/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 this flag, and export all messages written in net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mail areas no matter what it is set to. FreeMail, an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/Mail up to 2.00a6, operated as if this option were alway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al) Alexi/Mail pauses for five seconds at the end of each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llow you time to read what's on the screen before it 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disable this pause for whatever reason, use NO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SEATBE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udson-format only; optional) Alexi/Mail will attempt to prot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dson message base(s) from going over certain limits, by refu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s more messages into a nearly-full base. These limits are hard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program, and are based on the RemoteAccess BBS 1.xx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this to be a problem, and have no fear of exceeding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remove these "seat belts" with the NOSEATBEL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OUCH (&lt;address&gt;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al) When NOTOUCH is used with one or more addresses afte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exi/Mail will not toss packets addressed to those address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ly useful when more than one address must sh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bound directory, but toss messages separately. The ALL key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-form addressing are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NOTOUCH is used with no address, A/Mail assumes it should 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s *only* if they are addressed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ARN (&lt;parameter&gt;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Optional) Disables all or some of the "warning netmail" Alexi/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s to the Sysop when it finds a problem. If used with no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warnings are disabled. See also WARN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options *only* disable the warning netmail messages.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affect the operation of the program; if you define a DUPE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for example, all duplicate messages will still be p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if you tell A/Mail not to netmail you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vailabl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PES: Disables duplicate-message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ULAR: Disables "Circular PATH detected"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KNOWN: Disables the "Unknown Area"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TECHO: Disables the "Routed echomail"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DPWD: Disables the "Bad password in echomail bundle"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URE: Disables the "Secure mode violation"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: Disables the "No ORIGIN line in echomail message"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: Disables the "Bad date" and "Date fixed"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ONLY: Disables the "Read-only node sent mail"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: Disables any other 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&lt;validation code&gt; &lt;reg. number&gt;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gistered users only; required) This is what tells A/Mail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, and allows you to use the registered-onl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numbers are assigned in the order regist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d. The &lt;validation code&gt; is generated to match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number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TATS (&lt;fi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al) When REPORTSTATS is used, A/Mail will list the numb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of messages handled per area, either in the logfile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filename. If you include a filename, the file will hav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and byte information for every echo tossed,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 with an echomail accounting program. If you don'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, basic stats will be kept in the logfil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udson and *.MSG formats only; optional) This keyword activat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, one for Hudson, the other for *.MSG. If you on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 these features for a single run, see the -ALL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dson-format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dson-bases normally include two flag-files pointing to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n't been sent out yet. Some Hudson-base utilities apparent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upport these files. If you use such a utility on a regular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the SCANALL option to tell A/Mail to sca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base for unsent messages. If you only need to do th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asion, you can use the -ALL parameter on the command lin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/Mail discovers that the information in one of these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rect, it will automatically invoke SCAN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MSG-format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*.MSG format (for echomail) uses part of the 1.MSG file as a "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er mark," to speed scanning for unsent messages. Some BBS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*.MSG format as a stepping stone to their own formats;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systems, the 1.MSG pointer can cause locally-created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missed when scanning for unsent echomail. The SCANALL option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/Mail to ignore the 1.MSG pointer for echomail areas, ensu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messages are checked. Warning: in effect, this causes A/Mail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each and every *.MSG message on the system. It should *not*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on mo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SIGN [NOKI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al) In a BinkleyTerm system's normal operation, when A/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s a netmail message being routed through your system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 pack it up (possibly routing it, if you've specified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hip it on. With the STOPSIGN option enabled, and -NT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on the command line, A/Mail will make a *.MSG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out of it, allowing such programs as MSGTRACK to glanc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 The message will be allowed to continue its journey when A/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with the -NT option on the command line. You must define a 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 area to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al NOKILL parameter tells A/Mail not to delete the 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of the stopped messages when it releas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AIL -ET    (toss echomail, make *.MSGs out of net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GTRACK     (run whatever programs need to look over the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AIL -NT    (let the messages continue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S version only; optional) If this option is used, Alexi/Ma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Ralf Brown's excellent SPAWNO library to swap out mos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when executing an external program such as ARCE, PkZip, or AR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ot recommended for systems without EMS or XMS;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rt on such systems is swapping to disk, which can slow A/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ably. This option is accepted (but ignored) in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SHOLD &lt;me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al; defaults to 1Mb) A/Mail monitors the free disk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utbound drive. When it detects that you have less than &lt;me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bytes of free space, it will stop tossing and exit;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s any more messages until you have at least &lt;megs&gt; space fre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ry to archive mail before it exits, to make more room,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using a WORK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AREA &lt;area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al; defaults to NETMAIL) When A/Mail runs across a proble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ks you need to know about, it will send you a message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"status report" messages are usually put in Netmail for you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hem elsewhere, you can specify the area you want them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with the WARNAREA option. The parameter should be a nam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in the areafile; otherwise, A/Mail will complain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ut the messages in Netmail. NOTE: although you can ha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put in an echomail area, they will *not* be export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NOW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DIR &lt;working directory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tional) When WORKDIR is used, Alexi/Mail will build outgoing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 the directory specified (creating it if required),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in the proper outbound directory when necessary. The WOR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on a a much faster drive than your OUTBOUND directory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disk is ideal) to get the full benefits, and this drive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least 256-512K free -- A/Mail monitors the free spac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, and will start archiving packets to make room when 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50K. WARNING: Using a RAMdisk for the WORKDIR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ing errors if you have an archiver set to use it as well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results, disable the archiver's use of the RAM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ARE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EAFILE is a text file, assumed to be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lexi/Mail is run, and named AREAS.BBS. If you wish to change its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you must tell A/Mail where to find it with the AREAFILE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(see AREAFILE in THE CONFIGURATION FILE section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demonstrates everything Alexi/Mail will understan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file, and explains the rules it follows in interpreting the line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control lines unique to Alexi/Mail's areafile forma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all users at least skim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eafile gives Alexi/Mail the information it need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reas on your system. It is required. Like the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after a semicolon (;) in the areafile is ignored,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format for each line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ardinfo&gt; &lt;areatag&gt; &lt;address&gt;... (; &lt;area description or comment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here &lt;areatag&gt; is the official area tag of the echo (or NETMAIL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area[s]), and the &lt;address&gt;es are addresses of the other syste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is echo to. The &lt;boardinfo&gt; tells Alexi/Mail where and how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or that area; the format depends on the type of message-b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umber&gt;              (a single-Hudson-base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umber&gt;@&lt;tag&gt;        (a multiple-Hudson-base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&lt;Number&gt;             (a normal Spitfire conferenc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&lt;Number&gt;@&lt;tag&gt;       (a multiple-Spitfire-base conferenc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irectory&gt;           (a *.MSG echomail or netmail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&lt;Internal code&gt;      (a Synchronet message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&lt;directory&gt;          (a pass-through area; the &lt;directory&gt; is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                   (alternate pass-through design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chomai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BBS USERS, PLEASE NOTE: The TAG BBS system uses a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dson message base for local message areas. This modified form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ABLE with the standard Hudson format. The problem, a corrupt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, appears when maintenance is run. Keep your netmail/echomail area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Hudson base from all TAG local message areas; this will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I have not been able to get any further information about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Russ Trahan for what'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rgest part of the areafile will probably be the echomail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gives tips and examples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L_SYSOP 271/247 ; Felicia's Local messages-to-sysop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SYSOP-109 109/5 40 400 500 700 800 !261/2 ; Sysop-only echo for net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Folklore P_FOLKLORE 1:109/536 ; Synchronet area, internal code "Folklo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example, the first line shows that the echo L_SYSOP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Hudson-style echomail area #2, and it is being sent and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271/247. The zone, if not specified, will default to that of th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for that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line is similar.  The echo SYSOP-109 is being sent to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ddresses from here.  Notice the short-form address list -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specify the "net" portion again if it's the same as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n that line.  The same it true for the zone, if you use multiple z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looked closely at the second line, you might have notic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exclaimation point ('!') before the last address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d only" designator here -- the address listed directly after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messages as normal, but will not be able to send any message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; if he did, it would be thrown away, and you would be warned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it. When used with SECURE mode, it provides a near-foolproof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a particular node from posting while still allowing it to rece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The '!' *only* affects the address directly after it; to use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ddresses, you must specify the '!' in front of eac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, for Synchronet-format areas, the boardinfo is a '%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"Internal code" (as shown in SCFG's sub-board display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) with no space between them. See the third example lin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dson-style message bases are limited to 200 areas each.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MUST be between 1 and 200, inclusive, or Alexi/Mail will compl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 to run. I don't know of any specific limit on the number of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 There is no limit to the number of areas Alexi/Mail can handl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e OS/2 version, with the near-unlimited virtual memory OS/2 of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ble to handle anything you throw at it; the DOS vers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take several thousand echos before cho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BBS\FUBAR\ FOOBAR 109/542 536 271/2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ne says that the FOOBAR echo is a *.MSG-style area,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:\BBS\FUBAR directory. It is being passed to three other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/542, 109/536, and 271/248. The trailing backslash on the directory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AMPLE 109/542 271/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SAMPLE 109/542 271/2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lines are identical in meaning.  They say that the echo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passed between 109/542 and 271/248 through my system, but not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-- it is a PASS-THROUGH area.  I don't read the hypothetical SAMPLE e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y users aren't interested, so I don't want to keep it around ta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Hudson-base mail programs use the 'P' to designate pass-through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thers use a pound sign (#) followed by a directory name. A/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either, but does NOT need a directory name for such areas.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ss to both import and export such messages and does not ne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simple Spitfire AREAS.BB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05 HOUSTON_CHAT 1:106/1000 ;Houston Chit-Cha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06 SPITFIRE 1:106/1000     ;Spitfire Suppor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07 DBASE 1:106/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08 CLIPPER 1:106/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09 FOXPRO 1:106/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10 PARADOX 1:106/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11 CLARION 1:106/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12 CONSULTING 1:106/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13 PC_CONSULT 1:106/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14 DBRIDGE 1:106/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15 NEW_SYSOP 1:106/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16 SYSOP 1:106/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tmai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tMail area is similar to an echomail area; where echo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 and are "echoed" to many other systems, a netmail message ha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. The netmail area is also where A/Mail sends you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problems it encountered during a run (see NOWARN and WARNARE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ell A/Mail the location and format of your Netmail area(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ay you do the echomail areas (see the previous section if you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er), with the area "tag" as NETMAIL. You don't need to p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fter the area tag; netmail areas aren't echoed. Alexi/Mai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netmail in all the formats it can handle echomail for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ro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exi/Mail currently recognizes several control lines in the area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below. At this time, these are unique to A/Mail and Fre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some other programs use the areafile for their own purpose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ines can cause confusion; to prevent this, there is a way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/Mail to use certain lines while other programs ignore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 C_ECHO 1:109/343 ; Normal line with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+ /FROM 93:9800/0  ; Line hidden from all programs except A/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P_SYS 93:9600/0  ; Normal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see in the example, the ";+" characters (when u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a line) instruct A/Mail to use that line, while hiding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. A/Mail will process these lines as if the ;+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n't there at all. These characters can be used with area lin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ines, though the usefulness of this application is questi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is the /FROM line, most commonly used when running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ultiple networks. It tells Alexi/Mail to use one (or more)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addresses as the primary address for the areas following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is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ROM (&lt;address&gt;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specify zero or more of your addresses in this lin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pecify any addresses, A/Mail will assume it can use all of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d an AREAS.BBS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05 HOUSTON_CHAT 1:106/1000 ;Houston Chit-Cha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06 SPITFIRE 1:106/1000     ;Spitfire Suppor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07 DBASE 1:106/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ROM 1:106/1024 81:400/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81 OS2MSGS 81:400/100 413/0 132 ; Being sent to three oth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82 OS2BUGS 1:106/1000 81:400/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area listed after a /FROM line will use one of the addres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FROM line as the origin. The message will be shown to have come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and the Origin line (if A/Mail has to append one; see /ORG,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it also. The address *must* be one of yours, listed in an ADD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statement in the config file. If it isn't, Alexi/Mail will compl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, in the last example line above, that the OS2BUGS echo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wo places, in two different zones. For the zone 1 address, Alexi/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the message from 1:106/1024; for the zone 81 address, i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81:400/21. Both addresses, sans zone info, will be listed in the SEEN-BY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of the NOZONEPURE option for more information). If the /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hown had only the zone 1 address in it, both the zone 1 and zone 8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ould be shown as originating at 1:106/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control line Alexi/Mail understands is the /ORG lin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pecify a customized Origin line for one or more echo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RG &lt;origin-line 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probably useful only in Spitfire setups (in which Alexi/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dd an Origin line to every outgoing message), or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GATE option. Like the /FROM line, it affects every area listed after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another /ORG line overrides it. Note that you do *not* put your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; Alexi/Mail will add it when necessary. Areas before the first /ORG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use the SYSTEM line (see SYSTEM in THE CONFIGURATION FILE)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REAS.BBS file h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RG The Jhereg's Den -- Home of Alexi/Mail and Alexi/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10 FREEMAIL 106/4196 109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11 SPITFIRE 109/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RG The Jhereg's Den -- An it harm no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21 MUNDANE 109/120 4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/ORG line would affect both the FREEMAIL and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. The second would affect MUNDANE and any conferences lis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rol lines /STRIPHIGH and /STRIPCTL have the same synta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ong with /NOSTRIPHIGH and /NOSTRIPCTL) control the removal of certai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from messages (please see the discussion of the STRIPHI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CTL options in the config file for details). The options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f not overridden, control all areas; these lines affect only th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fter them. As you might guess, /NOSTRIPHIGH and /NOSTRIPCT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ype of stripping for the areas listed aft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TRIPHIGH (&lt;charact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TRIPCTL (&lt;charact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OSTRIP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OSTRIP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control line, /AND, allows you to keep mail from one are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more places. It is placed directly after the area it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oardinfo&gt; &lt;echo tag&gt; (&lt;address&gt;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ND &lt;board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/AND &lt;boardinfo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FIDO\FREEMAIL FREEMAIL 106/4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ND !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example, the FREEMAIL echo would be stored in both the 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(in the directory C:\BBS\FIDO\FREEMAIL) and the Spitfire-forma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ference 10). Any messages entered in one of these areas would be to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other as well, when the echo was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AND line can contain any of the valid &lt;boardinfo&gt;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other board or conference of the same type as the first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il would only allow one /AND line per echo, Alexi/Mail allows as man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control line is /BRIDGE. This was added to allow sys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 echo areas to and from different technology networks, such as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. It selectively prevents A/Mail from marking imported or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s "sent," to allow the tosser program for another network to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s well.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RIDGE (IN) (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AREAS.BBS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RIDGE IN ; Turn on the import-only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 TECHNET109   109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AUTO109      109/5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RIDGE ; Turn off bridging. ** VERY IMPORTANT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ny messages come in for the two areas shown (TECHNET10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109), they will be tossed into the message base and distributed as us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rked unsent. Then, presumably, some other program (for the QWK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network) will scan the message bases, find the unsent messages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ut, and mark them sent. THE LAST SUCH PROGRAM *MUST* MARK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NT"! Otherwise, you will find numerous duplicate messages being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use /BRIDGE OUT, or /BRIDGE IN OUT. The "out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A/Mail from marking messages written on your system as "sent."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ill normally be used together; they are provided separately just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needs that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hown in the example, you *must* use /BRIDGE with no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bridging before any un-BRIDGEd area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control line is /GATE. This allows you to set up a "gatew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different echo areas. All messages going into one of thes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"gated" into the other as well. Like the /AND line, this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fter the area it is meant to modify. Most people will nev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/GATE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oardinfo&gt; &lt;echo tag&gt; (&lt;address&gt;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GATE &lt;echo tag&gt; (&lt;address&gt;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here the &lt;echo tag&gt;s are the names of the echos to gat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ddress&gt;es are the systems you want to send the echos to. If you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set of origin addresses for the gated echo, put a /FROM lin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original echo and the /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t up a gateway between the echos ERIS and ERIS&amp;MOO,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ROM 1:109/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22 ERIS 1:109/120 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ROM 93:980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GATE ERIS&amp;MOO 93:9300/0 9800/3 98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se lines, the ERIS echo would be stored in the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rea 22, and sent from 1:109/536 to 1:109/120 and 1:109/228.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gated to the ERIS&amp;MOO echo in zone 93, from 93:9800/0 to 93:9300/0,</w:t>
      </w:r>
    </w:p>
    <w:p>
      <w:pPr>
        <w:pStyle w:val="PreformattedText"/>
        <w:bidi w:val="0"/>
        <w:spacing w:before="0" w:after="0"/>
        <w:jc w:val="left"/>
        <w:rPr/>
      </w:pPr>
      <w:r>
        <w:rPr/>
        <w:t>93:9800/3, and 93:9810/0. Any messages coming into either of these echo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ut in both, with the proper origin lines (see /ORG, above) appen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d side. WARNING: Because gating removes all SEEN-BY informatio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only *one* gateway for a particular pair of echos, or you will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sty dupe-lo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bvious reasons, you can only /GATE a echomail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ITFIRE NETMAI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some confusion between Fidonet's definition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tmail" and that used by the Spitfire BBS. Fido's definition does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echomail; it is limited to non-echomail messages going from on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. This document uses the Fido definition unless otherwis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pitfire, a NetMail message is created by entering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subject of the message in the conference named NETMAI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MUST be entered in your NETMAIL conference; if you have not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conference, this feature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exi/Mail will consider any message in your NetMail confer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ntain a valid Fidonet-format address to be a local messag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ntax to address a NetMail message (in the subject line)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ddress&gt;(&lt;flavor&gt;) &lt;su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address&gt; is the address of the system which you wish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message to, in standard Fidonet format (Zone:Net/Node.Point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lavor&gt; is a single letter ('c' for crash, 'h' for hold, etc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optional flavoring of this message (see the RESTRICT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o prevent users from sending out crash-netmail). &lt;subject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text of the subject. You must leave at least one spa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/flavor and the text of your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the zone is not entered, the message will defaul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zone. If the &lt;flavor&gt; is not entered, or is an unrecognized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vor will default to "norma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106/4196c I Love Alexi/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ssage will be sent, as crash-flavored netmail, to 1:106/4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ubject of "I Love Alexi/Mail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Spitfire 3.3 includes a new, mostly undocumented fiel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address. If there is a readable Fidonet-format addres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Alexi/Mail will use it instead of searching the subject line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subject line to be used for the subject of the message.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writing, only Alexi/Mail, FreeMail 1.07+, and the Alexi/Message (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written) support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exi/Mail now supports limited file-attaches and reques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netmail conference. To use this, the *first* line of th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must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ATT &lt;filename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REQ &lt;filename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creates a "file-attach" -- the file(s) you li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FATT will be sent to the destination address along with the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reates a "file-request," asking the destination system to send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s) you list. Both are currently limited to 70 characters, and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exi/Mail is Shareware. It is available under two pricing sch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intended for personal, non-commercial use only; the seco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or governmen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commercial, non-government systems must pay a one-time fee of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gram, and may then use it on as many machines as are run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 These systems do *not* need to purchase multiple copies or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ces to run the program on more than on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or government systems must pay for each copy they use. Bul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ing is availab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ies          Price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   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-10               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-25                $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6-50                $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1-75                $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6+                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e the REGISTER.TXT and ORDER.FRM files,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rchive, for details on how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problems with Alexi/Mail, please check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any tips that might help. This section will grow as mor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re 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: Alexi/Mail exports messages and archives them, but Binkley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see them and won't se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: BinkleyTerm and related mailers use *.FLO files to desi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-attaches. If these files are damaged or deleted -- as som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Bink will do in some instances -- Alexi/Mail will not re-cre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it adds to the archived bu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: If you have a utility such as BONK, you can view the out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files that need to be attached, and file-attach them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s. If you don't, you can go into your outbound area, 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elete the unattached mail bundles and use the command "AMAIL -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exi/Mail will go through its normal run, and when it find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rchived packets in the outbound area, it will re-compress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new file-att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: Alexi/Mail exports messages and archives them, but FrontDoo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able mailer) doesn't see them and won't se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: Similar to the BinkleyTerm problem mentioned above. The bu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only file-attached when A/Mail adds to them; if the file-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is deleted before the bundle is sent, Alexi/Mail won't re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: As with the above problem. Go into your outbound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ress and delete the unattached mail bundles, and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MAIL -ET". Alexi/Mail will go through its normal run, and when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archived packets in the outbound area, it will re-compress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new file-att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: Netmail sometimes/always goes into the FrontDoor netmail fo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the other netmail areas you'v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: Unless you tell it not to, FrontDoor will handle any netmai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in *.PKT format before Alexi/Mail can see it; netmail that ar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in an archive is handled properly by Alexi/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: Add this line to your batch file before calling Front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DOPT=NOUN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tell FrontDoor to leave netmail packets alone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exi/Mail to handle them. Also make sure you are including -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: Alexi/Mail complains that you have to have a *.MSG netmai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FrontDo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: FrontDoor-style systems use the *.MSG netmail area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-attach messages, necessary for A/Mail'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: Add a line to your AREAS.BBS file in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FD\NETMAIL 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C:\FD\NETMAIL portion to match the NETMAIL directory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Door. If you define another NETMAIL area in a different format (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fire or Hudson), Alexi/Mail will understand that the *.MSG area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only for file-att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: Some alternate-zone packets are coming in with the wrong z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: The "Stone Age" type-2 packet format doesn't include a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to get zon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: Add the FUZZYZO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: A/Mail sometimes/always ignores Areafix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: FrontDoor unpacks these messages, so A/Mail never se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: As with some other problems, adding this line to you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calling Front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DOPT=NOUN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will tell FrontDoor to leave netmail packets alone, allowing Alexi/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ndl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: A/Mail reports "Error: PKDVER=xxxx..." on some net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: Some other tosser programs use the "Packed message version"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*.PKT file for their own information, or leave garbage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/Mail uses this field to allow for future compatability (a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nded for) and to detect grung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: None as yet. A/Mail 2.01 and beyond will give a line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directly after this error. As I receive reports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are responsible (contained in this error information)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A/Mail how to handle this and when it should ignore thes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: A/Mail complains that the "Route-To address may not include 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s routing things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: A/Mail's ROUTE command has a tail-first syntax, like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routing handlers. The first address listed is the on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addresses will be routed to, and it cannot include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: Rearrange your ROUTE lines in AMAIL.CFG so that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is listed *first*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: There is a mail bundle in the INBOUND directory, but Alexi/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proc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The most common reason for this is that the file is empty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listing of the INBOUND would show its size as zero byt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/Mail ignores these files because this is also how a file appea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ing received under a multi-tasking program without SH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it while it's being received in another task creates probl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ard drive, so A/Mail ignores these files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: The easiest solution is to manually delete any zero-leng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ay appear, as soon as you notice them. A slightly fancy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der a batch-enhancing utility like REXX or 4DOS, could be de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and delete these fil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problems you may have can likely be solved in the FRE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, a Zone 1 Backbone echo devoted to support for FreeMail, Alexi/Mai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lexi/Ware programs. If you can't get this echo, you may contact 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for help, but *please* try to get the echo first... I'm being sw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etmail already, to the point that I barely have time to writ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exi/Mail would not have gotten where it is now without the eff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ny people, especially the alpha-test team and those who helped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il. Although I'm sure there are people I've missed, here's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list of the testers and con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l Aljets, Bill Arlofski, Sid Balcom, Jeff Balderson, Matt Bar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 Blythe, Danny Burdick, Ross Cassell, Brad Collyer, Jim Co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g Cox, Jack Crawford, Rich Davies, Barry Dowell, Earl Drisc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ert La Ferte, Laura Fiorilla, Edward Georgen, Aaron Goldblatt,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nt, Don Griffin, Dan Guenthner, John Hargrove, Gary Hagwood, H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ll, Steve Horrighs, Ron Hossack, Bill Huttig, Michael J. Kl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vin Leger, Randy Lilleston, Renald Loignon, Bill McGarrity,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ck, Russell Mikami, Andrew Minter, Andy Montgomery, Ken Nelson, 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eth, Jeff Norton, Emmett Perdue, Kevin Perkins, Jim Quick, Sh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sey, Joe Salemi, Rupa Schomaker, Vicki Surratt, Rick Swea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mas Teeter, Russ Trahan, George Vandervort, Michael Walker,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son, Mike Weaver, James Young, Roy Zurow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and all the people who exchange mail with them and me, for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the problems that occurred long enough to fix them. And of cours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Bill Hampton and the Felicia BBS, who I blame for gett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FidoNet programming to begin with. Some of my first program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gging along there, helping make Felicia (already an outstanding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ly one-of-a-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also to Ralf Brown, who wrote the excellent SPAWNO librar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OS version of Alexi/Mail to swap itself out of memory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hereby disclaims all warranties relating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express or implied, including without limitation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ies of merchantability or fitness for a particular purpo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will not be liable for any special, incidental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rect, or other damages resulting from loss of data or other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if the author has been advised of the possibility of such damag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event shall the author's liability for any damages ever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 paid for the license to use software, regardless of the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im. The person using the software bears all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contains an outline of this file, showing the lay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. All the section names are shown in the order they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SETUP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Required for certain system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SS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F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MSG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MSG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C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Outbound and Rou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K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Logfi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Duplicate-message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PE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Securit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KT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Message-contro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D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MP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CEKILL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CE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EP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MITAD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CHECK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IMPORT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PVT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ZONE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T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AR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P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P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C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Remapp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Integrated 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ARE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AD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Miscellaneou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ZZY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GNORE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SEATB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ORT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N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P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N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THE ARE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Echomail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Netmail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ontro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STRIP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NOSTRIP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STRIP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NOSTRIP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SPITFIRE NETMAI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OU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