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�Ŀ         �Ŀ    �Ŀ ���Ŀ �����Ŀ �Ŀ   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Ŀ � � �         � �    � � � �� � ����� � �   � 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        ��  ����  � �  � �</w:t>
      </w:r>
      <w:r>
        <w:rPr/>
        <w:t>Ŀ   � ��Ŀ� �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         ������   � �  � ���   � �� �� � � ���   � 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 � ��</w:t>
      </w:r>
      <w:r>
        <w:rPr/>
        <w:t>Ŀ        �����   �� � � ���Ŀ � �� �� � � ���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         ����    ����� ������� ������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L Animatio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0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ide Tome' &amp;  Luca De Greg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-Soft c/o Galactic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a Turati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121 Milano, 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  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.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ACE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FEATURES 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MODE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FILE MODE 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EATURES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HILE VIEWING 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 FILE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A FILE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.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YSTEM 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 VIEWER CONDITIONS AND TERMS 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ocument  is  Copyright  (C)  1990-1993  by  Davide Tome'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a De Gregorio. 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L format (Davide Luca) is property of Davide Tome' &amp; Luca De Gregori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 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release of DL VIEWER is always on the 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a BBS (Sysop : Davide Tom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+39-2-290060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rno BBS (Sysop : Luca De Gregori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+39-2-262214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try to keep this documentation brief but informa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o run DL VIEWER you MUST have a VGA card. Also it is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C has XMS memory and the handle parameter set to 12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hise you may not be able to view some of the larger .D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DL VIEWER requires DOS 5.0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FEATURES - DL VIEWER is a very easy to use but powerful D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 and converter. It shows animations in VGA 320x200x256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on every display adapter cards that support standard 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MODE - This is the default mode when you just enter DL VIEWE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line. It lists all viewable files in a 4 column menu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use controls to allow you to show animation the way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m, including a slide mode. See Menu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FILE MODE - This mode has advanced features which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active for application programs which wants to display an ani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hell to DL VIEWER with a filename to display an animation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 VIEWER will not return to your program but remain in MENU MODE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SC to be pressed IF you're using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Handles up to 250 files using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Gives 4 column menu of D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Arrow keys, PgUp/PgDn, Home/End move thru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Shows animation file at cursor or tagged animations with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Mark/unmark files for viewing with [SPACEBA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F1] gives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F2] Toggle sound modes (SPEAKER/SOUNDBLASTER/NO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F3] Prompts for a new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F4] Toggle language (ITALIAN/ENGLIS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F6] Menu text color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F9] Toggle file info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F10] shell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DEL] if you want to delete the file at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+ - * /] to change default animation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ESC]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HILE VIEWING - The following commands (shown in brackets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ny time the animation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-],[+],[*],[/] respectively to DECREASE, INCREASE, MAXIMIZ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 animation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ENTER] or [SPACEBAR] shows next animation in the tagge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any else return to the men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ESC] returns to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F2] to toggle sound ON-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[F10]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 FILE.  To delete a DL file without exiting to DO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ess DEL when this file is at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on't be really deleted but just renamed to .B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ater delete *.BAK from you DOS Prompt or renam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files back to .DL to rest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A FILE.  DL VIEWER automatically converts old 2.0 D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 into the new 3.0. It will NOT convert from 1.0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till have these old animations please use DL-1TO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.  With the 3.0 DL file format you can have music and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DL animation file. To hear it you can use your SOUNDBL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ne or your poor SPEAKER. You can select your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pressing [F2] in menu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PEAKER might slow down your system if you're using a 28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w we're just supporting the default address 220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BLASTER card. There might be some problems if you'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ld card version (before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YSTEM. Some animations can be KEY PROTECTED from their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them you need to purcase their KEY. Usually you'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form within the archive file containing the ani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give no warranty about these KEYs since they are crea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L MAK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. Some animation can be PASSWORD PROTECTED from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. Usually the PASSWORD is free and you can find it o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or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 VIEWER CONDITIONS AND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 VIEWER is not free software. If you paid a "public domain" 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program, you paid for the copy and mailing service onl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r the program itself. Nothing ever gets to the autho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rom such a sa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 VIEWER is copyrighted software, and all rights are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ay not be changed or modified in any way excep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. It is SHAREWARE, and may be freely distributed, as long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in its complete form with all support and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llows a 15 days free trial period, but if you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 after that time, you must register your copy or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iolation of the copyright.     Registering you will rece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ackage with the leatest version on it and a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hich removes the ending screen of the current and all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 DL VIEWER is continually updated, so look for the ne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in our authorized distribu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arranties are disclaimed, including damage to hardwar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rom use of this product. In no event will we be liable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damages, including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 damages arising out of your use or in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program, or any other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DL VIEWER is a stand alone program, and not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particular group of animations or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