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7/23/94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  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8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15,200, COM 0-15 supported. Multi-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 door games include PCBoard, WildCat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BS, RBBS, RA, SpitFire, TriBBS, DOOR.SY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1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