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zIt Pro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CBoard v14.5a and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ther Systems with use DIRx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#1: (815) 886-3233  14400 v.32bis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#2: (815) 886-9381  14400 v.32bis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#3: (815) 886-9388  28800 v.fc (subscrib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This program has been used extensively on my system.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confident in it's oepration, no warranty of use is im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. In plain terms,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, you've probably downloaded hundreds of files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You've probably used the local upload option in PCBoar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your system, or you've used PCBFiler to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nually typed in each file description. But with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ing their own description file, FILE_ID.DIZ and DESC.S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have a program do all the work for you? Diz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tility to do just that for PCBoard v14.5a and PCBoard 15.x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being used for simple imports, DizIt has been use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rive loss. One large board, with thousands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d lost their description files. Their back-up was gar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down hand entering thousands of files was not their idea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eekend. They simply used DizIt to recover about 95%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was done in a matter of hours (and they could at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ters at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riginal, DizIt, was designed to be a quick and easy way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these files into their BBS. Since it's original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 grew in features, while still being simple, it definately st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ick and easy method that I wanted to keep in DizIt.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came in and DizIt Pro grew from the original Diz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izIt and DizIt Pro will continue to be supported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ain it's simple quick and easy approach while DizIt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eatures not found in Di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zIt Pro will do that DizIt d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 to 1,500  files may be process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rch .ZIP and .ARJ files for FILE_ID.DIZ or DESC.SDI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it will be automatically imported into the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 FILE_ID.DIZ or DESC.SDI file is not found, PCB DIR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compatible format) files can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, great for importing files from captu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s for other BBS's, file listings from CDROM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ly limit the length of the descriptio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hing like importing a 40 line description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 files which a description has been sucessfully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your specify. Files for which a fil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 can be left in the current directory or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ld" directory for la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ly will place the date of the newe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DizIt Pro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 to 10 different text files can automatically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optionally uncompress and verify the files for vir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SCAN or F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optionally search a PCBoard file .IDX file f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and exclude that file from being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optionally place the date of the newest file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n the PCB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be run as your PCBTEST.BAT file to verify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cess is simple to do, even easi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upload" option of PCBoard, plus offers the impor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the local upload function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scription is found DizIt Pro will do no furthe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cept for moving the file to the holding directo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This allows you to place all your files you want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nd let DizIt Pro search for tho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your PCB Fil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zIt Pro will not search for the FILE_ID.DIZ and DESC.SD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ther than .ZIP and .ARJ, it will quickly scan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riptions to import. Great for importing .GIF, .EXE, .LHA, 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nto your PCBoard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ZIT PRO files into a directory in your path.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in it's own directory if you so choose, but you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configure the batch files to make the call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running DIZIT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appropriate archiving programs ar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 For ZIP files, you'll need PKZIP.EXE and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J files you'll need ARJ.EXE. DIZIT makes a call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description files as well as importing your BB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nsure that SCAN or F-PROT files have been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vailable in your DOS path if you will be using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ption of DizIt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has been tested with the following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v2.30, PKZIP/PKUNZIP v2.04, SCAN v2.0.2 and F-PROT v2.12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work depending on changes made by thos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zIt Pro configuration file, DizItPro.CFG.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CFG.EXE contained with this archive to edit this file or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configuration file are as follows,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references. Refer to detailed explanation bel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P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G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:\PCB\MAIN\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D:\BBS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D:\I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D:\DIZITPRO\DIZITPRO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C:\PCB\MASTER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gistration number,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rive/path to be used for temporary work area. A RAM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, is recommended. Ensure that this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DizIt Pro. Do not include the trailing "\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rive/path of where files are to be moved to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. This could be your public upload directory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r any other directory you choose. Again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exists before using DizIt Pro.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ing "\" at the 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rive/path of where files should be moved if eithe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SC.SDI is not found. Enter "NONE" on this li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It Pro to keep the files in the directory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Full path/filename of the file to which is to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mported. Typically this will be your public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but you may want to instead move th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upload directory so that you may previe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making them public. This file should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hoos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ull path/filename of a comment file you want to hav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IP file. Typically, this may be your "BBS AD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ONE if you do not wish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ull path/filename of a text file to be scan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 from for import. File must be in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mat. Enter NONE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You can also configure DizIt Pro to sear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, see section on EXTENDED OPTION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Log file for DizIt Pro, records name of files import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file wa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Enable option to include NEWEST FILE: in description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exclude dates for FILE_ID.DIZ or DESC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Enable option to verify disk space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this problem, disable this option (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") until this issue is resolv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Maximum number of lines of description to import. Se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hors like to use the FILE_ID.DIZ as a means of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view about their program, I've seen one program tha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 of 30+ lines. You can enter any value (1-99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or enter a 0 to allow full description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Type of program to use for virus scanning. F=F-Prot, S=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None. You must have F-PROT or SCAN in your DOS pat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Name of an index file to be searched. If filenam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dex file it will not be processed. This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who have multiple CD's, just create one ma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f all your individual index files. DizIt Pro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the index file. Enter NONE if you do 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Enter "C" to enter current date in the PCB DIR file or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date of the newest file in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files to be processed into a temporary fil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uld only contain files you wish to hav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PRO DIZITPRO.CFG C:\DIZTEMP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---- 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^          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|          \Wildcard to be used (optional-default="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\ Directory containing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\ Name of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Name you have used for the DIZITPRO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rgam starts, it will read the names of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directory. DizIt Pro will then, if instructed, ad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pecified on line 7 of the DizItPRO.CFG file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can then, if configured, perform a virus sca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r F-PROT. DizIt Pro will unarchive the fil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does not currently unarchive any file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(ie will not unzip a ZIP file within a ZIP file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found, it is moved to you "hold" directory and a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will then check the ZIP or ARJ file to see if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file exists in the ZIP or ARJ file. If the file is not a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rchived file, DizIt Pro will skip to the next proc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DESC.SDI is found, DizIt Pro will extrac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orary work directory and then begin to add the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Board file directory indicat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similar programs, DizIt Pro will update your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ith the file size and the current date of the uploa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 of the PCBoard file directory lis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DESC.SDI is not found, DizIt Pro will option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dicated in line 8 of the DIZITPRO.CFG file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 If a match is found, DizIt Pro will automatical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rom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izIt Pro has imported the file and description into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list, DizIt Pro will move the fi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directory specified in line 4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extended features of DizIt Pro. Novi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hich to ignore these options until you become familar with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's operations. These options enhance the capability of Diz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powerful for those who have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a sysop, I have added support for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UPDIR. I had a request from a sysop who was using DIZI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0 different directories and wanted a way to send file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out 150 different .CFG files. Now, you can put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UPDIR=directory" (where directory=the directory you w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) before calling DIZIT PRO and this will overrid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dicated in your .CFG file. If you do not have a specia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, do not use it as it may conf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POR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DizIt Pro will search only one text file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if FILE_ID.DIZ or DESC.SDI is not found in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e number of files to be searched to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Change line 8 in the .CFG file to list the name of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p to 10 filenames to be searched. To inform DizIt Pr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is option, enter the filename preceeded by the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r example "!N:\IMPORT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!" character tells DizIt Pro that the filename designate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listing of the actual text files to be search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DPROCFG.EXE to create/modify your .CFG file, pressing F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a editor in which you can enter the names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In the example above N:\IMPORT.LST would be a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\DIR\FI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\DIR\FIL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\DIR\FIL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zIt Pro was run, it would find that the N:\IMPORT.LST i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earched (FILE.1, FILE.2 and FILE.3) if FILE_ID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contained in the archive file. FILE.1 would be search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2 and finally FILE.3 until a description was foun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as found, DizIt Pro will move the file to the "hold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for manual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, if you were to call 3 different sources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keep a seperate listing for each and then let DizIt Pr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 a matching file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can be used as your upload processor for user and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PCBTES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%2 == 'ATTACH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ZITPRO\DIZITPRO.EXE M:\DIZITPRO\DIZITUP.CFG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 to do, DizIt Pro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reate a seperate .CFG file for operating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For example, you probably would not need to have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DEX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can quickly serach a standard PCB DIR .IDX file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This is extremely powerful when you combine all your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one large master .IDX file. There is a file named IDX-M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ary Meeker which will let you merge .IDX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one master .IDX file for all my local uploads plus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's. Even with over 100,000 files included in my master file,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can quickly scan the file for matching filenames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Now, when I add files to my system I know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of anything I alread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is released as user support software (aka SHAREWARE)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 to register the program if you don't like it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 (just stop using it). But if you continue to us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fter a reasonable evaluation period of up to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ke payment fo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is NOT crippled in any way other than a marker "-&gt;DizIt 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last line of the file description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been added as an incentive to register the program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gistered the program, the marker will no longer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20 and will include unlimited fre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my BBS. Many hours have gone into making DizIt Pr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have been asking for. It can save you hours of time i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board locally, and your time saved should more th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0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REGISTER.FRM included with the progra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. If this file is missing, send a check for $20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eoville, IL</w:t>
        <w:tab/>
        <w:t>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BS name as this information will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que registration key file. You may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a my support BBS (but please be sure you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n my BBS so that I can leave this information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) or via the US Mail. Please indicat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DIZ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rough September 30, 1994: Register DizIt Pro for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date the price will be 50% of the current 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zIt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s open for other utility programs from m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Several programs are now in the works and should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Also, look for my door programs, Card Sharks, Links Golf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Solitaire and Z-Wordz (available on my BBS as well)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enjoy playing them. See the file OTHER.TXT for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my currently avail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online with your Visa or MasterCard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CHARGE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etc., I may be reached at my support BBS or by mai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may send a message to me on the RIME conferences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55", I regularly monitor the messages in the Sysop, BBS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s. I can also be reached via Prodigy at PNSP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mail at bob.neal@corp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