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gfa Fonts used by RILS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C's may not have enough diskspace. Fonts us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ILS may be deleted from disk in order to reco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MAX-FARGO Version requires the following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93777.TYP      - All fargo bitmapp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92244.TYP      - CG Triumv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92500.TYP      - CG Time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92504.TYP      - CG Times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92501.TYP      - CG Times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92248.TYP      - CG Triumvirat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92245.TYP      - CG Triumvirat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1822.TYP       - Futura Extra Bold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3888.TYP       - Plan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 Version requires the following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93777.TYP      - All TEC bitmapp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92248.TYP      - TEC Vector Font (Helvet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92500.TYP      - Times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92504.TYP      - Times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92501.TYP      - Times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94021.TYP      - Helvetic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94023.TYP      - Helvetica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94022.TYP      - Helvetica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92783.TYP      - Prestige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96902.TYP      - Prestige Elite Bo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