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C Produs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leeched this PPE thinking it's just another BBS list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whichever one out of the many works best.  Well I'm sure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ut of all the rest.  You have many options to you as a user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Such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or an entry by 4 different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ion of bbs entries by anyone with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ging of activity on Caller logs and logging of adding/dele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selection of bbs software and modem type with option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f non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ple are obvious but the others are added featur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s don't bother to have.  Try it out yourself, configuration is a sn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your area code and Security level for deleting entries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  Then just put it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tartup for the Impatient or Lazy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CMD.LST 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File Locations -&gt; (B) Configuration Files -&gt; CMD.LST  press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D.LST, ad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     0     C:\PCB\PPL\TSCBBSL\TSCBBS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      0     C:\PCB\PPL\TSCBBSL\TSCBBS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the commands BBS and LIST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TSCBBSL.CFG file you got with the archive and ed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Start TSCBBSL.CFG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 Maximum number of lines to use in Notes entry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 Security Level to access Delete bb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End TSCBBSL.CFG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 as directed by the bottom forma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you have to do!  It'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t's a bbs lister.  Most of it is pretty self explainato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when you execut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eature that may be confused is the dele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, you go thru the listing and flag whatever ent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A sample entry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ccess      SomeWhere, OT      PCBoard    (???)???-??? 16.8k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Needle  Specializing in 01-01 Day IMB wa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LAH!..BL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, (+/-), (N)ext, (P)rev, (D)elete, (L)ist, (Q)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(D)elete then it remembers that entry and puts a blink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next to the '? ( )' so you know it's flagged.  You can de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(D)ele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orward and backward thru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L)ist gives a list of mark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(Q)uit, it'll ask you if you want the selected entri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ll give you the list) and you type Y or N. A no will abor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return you to the main menu of the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easily managing the bbs list without edit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BBs List file format:  TSCBB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really wanted to edit the bbs listing file, here'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Bs name         (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Bs location     (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Bs software     (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rea code        (3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# of nodes (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hone number     (8 chars)    \_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odem type       (10 chars)   /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# of n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Note line        (53 chars)  - for each count of n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ermination character:  '***'  (3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...So stay tuned For more To come from Needle and TS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money to cover the cost and time i put into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Nahh, 2ecnd thoughts, have it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le [TS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[PiRO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