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C light Bar CMDS by: Nee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ands is really a simple concept of allowing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ystem that lets a user select options via arrow keys and/or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implifi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come in contact with Vision/X, Vision/2, or Oblivion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than you would know that they are highly known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ell by lightbars.  If you like you could make PCBoard look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it your ow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keys you may use either the gray arrows, number pad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or PgDn.  PgUp and PgDn move up or down 1/4 of the way (conso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ime to read this doc as I will try to keep it simp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little things you may need/want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touch with the author or want to know abou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st versions, etc read down to the Author Note and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I will be glad to get you the beta test version of Lightbar K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ther PPEs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tartup for the Impatient or Lazy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re the following example setups and how to install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#196 enter the following line (modify directory to y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TSCLITE\TSCLITE.PP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PCBTEXT by the command (modify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gives a display somewh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re?�� Continue NonStop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Continue highligh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o select the others or press the first letter of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and press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virtually any key to move... grey arrow keys,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or without Numlock on), and even the Home/End/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e remote end will not be able to use PgUp and PgDn but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one of my personal favorites...  I've tweaked it to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 PCBTEXT prompts #192 and #6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TSCLITE\TSCLITE.PPE 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          CLREOL.PCB      EOM.PCB         OTHER.PCB       JUM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 Forw Back Reply Jump Kill Again Edit List Trace- Trace+ Other Quit�t: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nt is highlighted.  All the commands are pretty self explaina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over it anyway for sake of simplicity.  Cont = Continue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ct direction.  Forw = Forward, Back = Backwards, ...yada yada...  Jum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message number and read forward.  Notice how I used a 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ecause it has to post the '+' char after the message number en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at message number either doesn't exist or isn't available 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highest message and also that it continues re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..  yada yada...  Other = Other command, puts you into the norm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ry part so that you can enter commands not f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:150 =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MD.LST, ad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0     C:\PCB\PPL\TSCLITE\TSC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0     C:\PCB\PPL\TSCLITE\TSC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      0     C:\PCB\PPL\TSCLITE\TSC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CMD.LST editor by running PCBSETUP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ocations |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ve down to the CMD.LST fil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ystem really is just a demonstration, you may want to rea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o customize it to add new help commands to it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quick list of the standard PCBoard commands drawn ov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starts on Abort and you may move around by arrows or comm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ally full functioned (or pretty) but if you want to use i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#550 enter the following line (modify directory to y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TSCLITE\TSCLITE.PPE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          DL_BYE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D)ownload, (E)dit, (L)ist, (P)rotocol, (G)oodbye, (A)bor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(D)ownload highlighted first.  This covers all the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download prompt.  Note that in the LIT (format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docs) that after an option is selected it display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 which is simply a CR/LF.  This is because when you select an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esn't change and is still ontop of the set of bars and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fore continu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#474 enter the following line (modify directory to y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TSCLITE\TSCLITE.PPE 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)pload, (P)rotocol, (G)oodbye after batch, (A)bor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with (U)pload highlighted first.  Practically a duplicate of the DL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up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 a prompt for lightbar entry to go, do a call to the TSCLI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parameter give the 8 character filename (.LIT extension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) and it will use that configuration given in that file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 the PPE directory where TSCLITE.PPE is located o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se configuration (LIT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Loop Lines 1-3 for each title/text display you want to show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before any lightbars show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 : X pos to start a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eginning you can have it display strings of text or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laces or times as you wish before the prompt is dis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areas, use your imagination :-).  For as many tim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itle text, enter the XPos on fir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There are many ways of figuring positions.  Enter these for P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= Current Pos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x    = Relative, move xx places from start of the beginning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x    = Relative, move xx places from end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x    = Relative, move xx places from start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    = Relative, move xx places from end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    = Relative, move xx places from start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    = Absolute, move to xx pos (direct to xx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    = Absolute, move to xx pos (just another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mpaired: Absolute - Direct to the specified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lative - Move in a directio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ces from 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2 : Y pos to start a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to, next 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3 :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text, file, or cal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For any text entry line, you may use either straight text or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rive:\path\filename.ext = display the file following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rive:\path\filename.ext = clear screen and then display file follow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\filename.ext = call the PPE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oop lines 1-3 until you're done displ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4 : @X code for un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knows the titles are done when the next line is an @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ive it a @X color for any un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5 : @X code for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 guessed, @X code for highligh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6 : Option Flags   Y/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char:  Should number pad keys be used as directional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use of numbers as controls makes it im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number as a 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char: Should the inital redraw of items be disabled?  (normall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Char: Execute an item directly upon Hotkey keyp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Y/N prompts are assumed N if not entered in LIT or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(case insensitiv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7 :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needs to know how many item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Loop Lines a-f for each lightbar to be defined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a : X pos to start a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will give data for each item to use.  Start with X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b : Y pos to start a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c :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for item.  Note: You may enter @X codes here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un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d : Hot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haracter that will allow the user to quickly jum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You may enter either one character representing the item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eature of the ^x control keys.  i.e. ^D = Control+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attempt to use ^X as a hotkey since PCBoard takes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't display anything' key which will kill any displaying of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e : Text to display when selected (before stuffing) (put - f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item is selected via Enter key, you may have it displ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file, or call a PPE.  after this you can stuff the keyboar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n this line you may enter the text, file, or call PP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have a display show, put a - (dash) so that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f : Text to be keyboard stuf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ext to be stuffed.  You cannot use file or c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ere.  There wouldn't be a reason to use a file anyway..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figure a reason, please se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End of Lightbar definition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is It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uration from PP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run this PPE kit from another PPE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 parameter that tells the kit what configura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assed.  Therefore simply create a file called 'DATA'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it's PPE and put the configuration filename (same as if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ameters).  When the kit is CALLed from your PPE the k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gets the filename from that and uses that config,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so it doesn't mess things up afterwards. 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r for those who want to run a lightbar from another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'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creating easy to use, good looking prompts that ar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me (ego al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shown in START.LIT supplied with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denotes a new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= Current Pos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x   = Relative, move xx places from start of the beginning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 = Relative, move xx places from end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 = Relative, move xx places from start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x   = Relative, move xx places from end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x   = Relative, move xx places from start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  = Absolute, move to x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x   = Absolute, just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gative Numbers ARE allowed in relative positioning, i.e. T-5, R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tle/Display tex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= any text, show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:\path\filename.ext = display the file following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rive:\path\filename.ext = clear screen and then display file follow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rive:\path\filename.ext = call the PPE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tkey/Stuf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= any text, stuffed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  = for control characters (i.e. ^A,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~xxx  = input any ascii value, xxx must be 0-255 (i.e. ~168 -&gt; '�')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ff 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:\path\filename.ext = stuff with contents of file following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Repeat This section for as many title/text displays you want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: X pos to start at for tit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: Y pos to start at for tit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: Title Text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: @X code for unhighlighted item  (must use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: @X code for highlighted item    (must use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ne 6 : Y/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1st Char: Y/N should NumPad keys be used as directional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2nd Char: Y/N to disable intial redraw of items (Leave to N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3rd Char: Execute an item directly upon Hotke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: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Repeat This section for as many light bars you want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 : X pos to start at for ite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 : Y pos to start at for ite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 : Item text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 : Hotkey character or ^Ctrl code (i.e. A, ^Q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 : Text to display when selected (before stuffing) (put - f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 : Text to be keyboard stuff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