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Ĵ Over Flow Matrix (DOS VER) 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me Word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This Cool Matrix Was Coded For PSyCHOTRON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(CH/�OS A.D) Wanted A GOOD Dos Matrix Like LUX Matri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Ĵ Installation 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Itz Preet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ut The Line : !c:\path\na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elcome File... (It Is In "GEN"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ile "ANSI.PPE" You Should Install In PCBTEXT Line #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Really CooL Ansi Detector! (Coded By -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Ĵ Configuration 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... Look At The File OF-M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�Ĵ Recomended! 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      The File PROMPT.ZIP Is GREAT PPE Coded By ViG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Strongly Recommended To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Will Make The Matrix Look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      And Another Thing... Pro-Vote Is VER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Ĵ WordZ And Shit! 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oded This CoOl PpE In 3 Hour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heckeD It 2 Day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... I Donno If There Are Any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.. If You Use It And See A Bug Contect Me At Any Board I'm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 I Will Releas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NUV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Special Apply PPE For SUPER-ULTRA-NUVA Private Boardz...(NO PR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Better Page (NO PR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Better FeedBack (NO PR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LightBar / Dos Matrix In The Same PPE (NO PR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Write All Logz In A LOG File... (NO PR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- Idias For PPES / Improv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ioZ !  -THE GENERAL [OVERF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��������������������������������������������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