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  ��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</w:t>
      </w:r>
      <w:r>
        <w:rPr/>
        <w:t>February 15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CON v1.2  'What Every Console User Needs'  By Chicken &amp; ch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ON v1.2 Documentation By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able of Cont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-- What is u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Command Breakdown -- What does each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on Procedures for M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Sh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-- What is u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the latest console utility to hit the PC scene.  uCON'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grammed by Chicken, and it started out as a Multi-Game Hu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e original MGHPATCH).  I, chp, then added features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rown into what you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all you need to get an image to work on the various conso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vailable.  Because of its Multi-Game Hunter root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ilored especially for MG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ention that uCON was created from scratch.  Nothing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TOOL, MTOOL, STOOL, or SU-PRO, except perhaps some licen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Breakdown -- What does each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a command line utility with a number of commands.  Just type u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get the main command help screen.  Every comm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lp screen which you can view by typing uCON [command]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commands common to both Sega Genesis and Supe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n, the system-specific command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Convert between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he most useful commands of uCON.  It will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one format to another.  For example, a Sega Genesis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gic Drive (SMD) format will be converted into Multi-Game Doc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D2) format, and vice versa.  A Super NES image in Super Magicom (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converted to MGD2 forma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Game Hunter (MGH) users, take note.  When converting an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 to MGD2, the filename will automatically have the MD prefix and the 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SMC files converted to MGD2 will have the SF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Apply Baselin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pply Baseline patches (.BSL) to image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nal, so an external Baseline patcher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Rewrite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header of an image is damaged causing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cause is usually another console utility program that ins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ing its name in the header.  Other times, it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ifferences of the different console backup system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write the image header (in case you didn't know, the MGD2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header, so this command doesn't apply).  On Super NES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eader will be of the SMC or Super Pro Fighter Q (FI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Apply IP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pply an IPS (International Patching Standard)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  This code is internal so an IPS patcher (such as PATCH.EXE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Join spl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r than 12M are usually split into multiple file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see split files for images less than 12M.  The j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file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 Create MGH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use to Multi-Game Hunter users. 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 (.MGH) to accompany an image.  The title of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, and the MGH will display the title whe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�etas with improper info, or if you prefer to use your own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own name by following the filename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for the Multi-Game Hunter to display the name of a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sis image, the image MUST be in MGD2/Box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CON n cen-nhlf.smc NHL'94      &lt;-- Notice the use of upper/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N n mdsonica.078 "Sonic 3"   &lt;-- Notice the use of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rv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Show i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used most often.  If no command is specified,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 aladdin.smc) this is the default command.  The image will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nsole it is for.  Then, information such a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file size will be displayed.  uCON has the largest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NES licensees seen yet, and is the first to have Sega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Pad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riginates from the original utility.  Often times when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ner is added externally to an image, the file size is no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one (1) MegaBit.  Uneven size images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ackup units.  An image will be padded by this comm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venly di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Spl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plit any image into two even files. 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16M image into two (2) 8M images, but it will work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H users, if a file is in MGD2 format, this comm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appropriate prefixes and suffixes on th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Genesis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Conver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 Sega Genesis image to raw binary.  Most (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units dump Sega Genesis cartridges by grouping the od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dresses together.  By converting an image to binar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NES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Convert Boxer to 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onvert a Super NES HiROM image in the Game Box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er Pro Fighter Q (FIG) format.  The Game Doctor SF 3 copie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r format, so this command will convert it for FIG and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(SWC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 Convert FIG to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 Super NES HiROM image in FIG or SWC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xer format.  This is necessary to get the imag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Game Doctor II, the Multi-Game Hunter, and the Game Doctor S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Attempt NTSC/PA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on the Super NES have the option of using cod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of the console.  This can be used to prevent users of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rom running NTSC programs, and vice versa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destroy any such code it can identif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it on a file in 1 part, rather than on each individu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Attempt slowROM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ackup systems with slow RAM (&gt;70ns) often have problems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with FastROM.  Use this command to convert one such imag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is on a file in 1 part, rather tha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pl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  Remove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left in from �eta versions.  It basically str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f of an image.  This is useful with uneven size Super NES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Game Hunter.  The image will work if it is in MGD2 format.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f a SMC format is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 Convert SW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n image from FIG to SWC forma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chang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tries to identify images, but if the checksum of a Super NES i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mpered with (often by groups adding intros), the im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   Force uCON to assume (and treat) an image as per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l  Force uCON to assume (and treat) an image as per loROM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h  Force uCON to assume (and treat) an image as per HiROM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g switch will force uCON to assume an image is for the Sega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switch is the "quiet" mode switch, which will clutter your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o cen-nhl.smc /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show image information, and force Super NES mode, since Censor nu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adding their int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c acc-dfig.sm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convert from Super Magicom to Multi-Game Doctor II format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tus ind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j rmk-nbaj.1 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join the four, split files, forcing Super NES since RomKids nu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with their int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on Procedures for MG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situations and the procedures to follow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Game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A 16M Sega Genesis game in SM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split.  (uCON j lethal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rom SMD -&gt; MGD2.  (uCON c lethal.s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lit file.                (uCON s mdlethal.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A 16M Super NES game in SM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split.  (uCON j tmntfgh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rom SMC -&gt; MGD2.  (uCON c tmntfght.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lit file.                (uCON s sftmntfg.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A 16M Super NES game in SMC format. (Short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split.  (uCON j tmntfgh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and split.         (uCON s tmntfght.smc sftmnt_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A 12M HiROM Super NES game in 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split.  (uCON j raiser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IG -&gt; Boxer.      (uCON f raiser2.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, 1993 - uC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5, 1994 - uC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update to uCON.  There was a v1.01 recently released by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.  That version was a �eta from January 2, 1994.  (Hence, the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de 40102.)  In order to set things straight, here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 wa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X and Y commands to convert from FIG/SWC-&gt;SMC IC2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FIG&lt;-&gt;S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uper NES images in MGD2 format may be spl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pplying Baseline and IPS patches never requires /sg or /s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a few Sega Genesis routines involving file sizes 16M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dified a few of the default outp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/snh and /snl switches, to specifically force Super NES Hi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OM, respectively.  (Actually, this was in v1.0 as a hidden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small help bug with the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bug involving NTSC/PAL and slowROM fixes on uneven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mplemented Baseline patch.  (No external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Z command to convert a Sega Genesis image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CON now changes the size byte in the header after padding.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ecognizes &gt;16M Super NES images in Game Doctor SF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MGH name support for Sega Gen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ther small miscellaneous changes, like more licensees (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50 Super NES and over 30 Sega Genesis), more NTSC/PAL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lowR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h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nd shouts to Califboy (haven't talked to you in awhil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), Chicken (what's up, neighbor?), cityhunter, Pale Horse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), Zyplex (gotcha), The Unknown Gamer (surprise),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or have any request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t's on.. see ya!                                            -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d of UCON12.DOC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