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NES MONITOR PATCHER DONE BY AxL ONLY FOR MECH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 DOC FOR THIS SNES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</w:t>
        <w:tab/>
        <w:t>I TESTED THIS VERSION BY SENDING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ARALEL PORT SO I DUNNO IF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PPY.IF NOT LEAVE ME A MES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HAVENT TESTED MY PATCH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OF MECHWARRIOR BUT ANY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S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 AND RIGHT(ON SIDES): MOVE THE ARROW ABOV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 AND RIGHT(JOYPAD)</w:t>
        <w:tab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AND DOWN</w:t>
        <w:tab/>
        <w:tab/>
        <w:t>: INCREASE OR DECREASE MEMORY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+ A</w:t>
        <w:tab/>
        <w:tab/>
        <w:t xml:space="preserve">: CHANGE HEXA MODE TO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+ Y</w:t>
        <w:tab/>
        <w:tab/>
        <w:t>: FASTER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+ X</w:t>
        <w:tab/>
        <w:tab/>
        <w:t>: (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+ A</w:t>
        <w:tab/>
        <w:tab/>
        <w:t>: (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S ALL I THINK I HAVEN T FOUND MORE.CHECK IT OUT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 OR QUESTIONS THEN LEAVE ME (AxL)A E-MAIL ON THE FOLOW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TOPLAZM</w:t>
        <w:tab/>
        <w:t xml:space="preserve">SCOOPEX SWIZ HQ </w:t>
        <w:tab/>
        <w:t>++41(0)18311189 (3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R IS COPYRIGHT BASELINE 20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 ALL SNES CODERS,HACKER AROUND THE WORL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.A SPECIAL GREET TO NINTENDO,FRONT FAREAST AND CC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