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502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assemblers aren't cheap, thats why we wrote are ow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ing this cross-assembler for 3 years now, in production software pro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not experienced any problems. It pretty fas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6502 cross assembler was written in Turbo Pascal, and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with the ORCA/M assembler for the Apple. This assembl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voke enter : 6502asm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: 6502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nd you'll be prompted through a series of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the filename in the command line it must be enter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the characters to the left of the period.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.ASM. Calling 6502asm this way will, generate a .OBJ file,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rnt into a Prom. It will also generate a listing with all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, 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simply 6502asm, you'll be prom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ource file name : (enter a complete filename Ex. TEST.A, TES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bject file name : (enter your output file, Ex. TEST.OBJ, TEST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ssembly file name : (enter a listing file, Ex. TEST.LST, TEST.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 to save listing/symbol to disk : (Y saves listing, N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 to display/save symbols : (Y will but symbol table in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 to display/save listing : (Y will put assembled code in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aster to assembly, with the list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XTRCTSYM.COM is also included, this will strip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rom a listing, for debugging and such. Invoke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CTSYM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must be the characters to the left of the period and the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.LST, it creates a file called &lt;file name&gt;.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ied to cover most of the typical assembler directives in the TES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 take a look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um size for an object code file is 22.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is a program called LISTASM.COM, this program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code, and use the APPEND directive to concat the sou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is a 6502 debugger/prom burner/prom reader, invok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ROMS &lt;filename&gt;, this filename requires the ful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file. Enter a ? for help. This debugger tries to mimic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Some commands aren't implemented, but if interest persist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 this problem. The prom burner is compatable with Bay Technical Asso.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953A Eprom programmer. Again, modifications can be mad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proms on different hardware, but that takes time and time i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d is a utility to burn Eproms of any type, on the PROMAC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enter : PROMAC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object code file without the .OBJ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tart address in the prom to burn in, enter $addr for Hex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ength of the object code, must be on an even 16 byte boun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rom type as it would appear on the display of the Pro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This cross-assembler did take a couple of weeks to put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any of you people, who do use it, and do like it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like a contribution of $5 to $20 bucks, this will ensu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d interest in contributing to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J. Haug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1121,2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06 San Lu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mond, Ca. 94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5) 524-2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questions, (if you gave a minium donation), or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b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