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-- REQUESTWALL 0.5b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Coded by WiZ /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UBLiC RELEASEDATE: 07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"REQUESTWALL 0.5b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This prog is very simple to install (like the most of the PPE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your PCBSETUP and press: B, B and edit your COMMAND LIST (CMD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Security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 ��������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Q                10      !C:\PCB\PPE\REQUESTS\REQUES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going butt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ESC, Y (ENTER), ESC, D and edit SCIPTQ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ollowing line in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REQUESTS\LOGINREQ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file REQUESTS.CNF (there are instructions in the fil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let your users get the ultimate &gt;&lt;perience of da cool REQUESTW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plains about the program just call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OR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+46-8-626571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s: WiZ 'n' Dr Feel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� � � � � � � � � � 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