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SUMI CD-ROM inf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windows write/winword text file(for the tabs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river you need and pkunzip it onto an oth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pk204g.exe file is the original freeware file from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lode it into an other directory  and use the pkunzi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DOS, and windows NT are Mitsumi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.zip                 dos driver for the fx serie of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3.zip                dos driver for the CRMC serie of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latest version of MSCDEX in both file is 2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_dd.exe               Windows NT  driver for 005, 001 and 001d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are from the following sour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                             ibm                    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s2 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 for drivers which are not included  ar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                             totronik                tel : int 49 711 627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userve 100064,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                             media-synergy           tel : int 1 416 593 06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                int 1 416 292 407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rcom                 tel : int 43 463 238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book                     totronik                tel : int 49 711 627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rsten DR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ux                           totronik                tel : int 49 711 627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rsten DROS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4.0                      WKU                     tel:int 49 221 8222423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USERVE 100112,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ristoph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Unixware                 Novell                  tel : int 49 211 59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and close are two utilities to open and close the fx serie of cd 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urce is Totron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001d drive which can be plugged into the parallel por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crease (300 K per second) are available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CA                  MR SONNTAG      tel : int 49 89 614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PORT                MR BOTS         tel : int 49 30 2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TSUMI directory is including a complete self-running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tart it by typing Mitsumi. (Mitsumi.bat is the start-up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I (PHIL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 DESIGN WITH THE REEL MAGIC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FOR THE CDMOV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M IS HAVING A PC CARD FOR FULL SUPPORT OF CD-I (GAMES, VIDEOCD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int 33 92 942130 or fax int 3392 94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I2M is an official philips developer in Europ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i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Philips (fax 040 28992079) for more details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cd-i titles in germa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SERVE DIRECTORY ARE MANY USEFULL FILES  (002 DRIVER PER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LIN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 OR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need the following line in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= C:\DOS\SETV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way is to use the mscdex.exe from dos and not the mitsumi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the Audio connectors for the Creativ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re not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correct  pin ou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odify your cable in accordance this pi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IN                                   Lin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ground                                  righ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cd left channel                        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ground                                  left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cd right channel                       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rol the fact that you have a MITSUMI interface and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Panasonic or other one on your Sound Blaster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modify thi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ound card is used with a CRMC 005 drive it is using a single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get the Double Speed performance by using this driver and a FX001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MTMCDAE or MTMCDA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st copy and rename in your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-R  (writable) cd-rom made with such a machine are normaly no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yellow book standard but well the orange boo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rmal that you cannot read the multisession parts of this cd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special driver which is reading the orang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TRON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-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ad the multisession on the PHOTO-CD from Kodak,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without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xemple MTMCDAS  or MTMCDAE but with the parameter /t:S and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sumi via his distributors is offering a PHOTO-CD vie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your distributor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list further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TFOLIO format is a mixed mode CD-rom which can be read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plus KODA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nchmarkt software used to test the speed of the drive is the CD-BE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kt Landmark in Mun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int 49 89 7592026 fax int 49 89 7595150 compuserve 100135,5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INFO is a cd-rom disk test and viewer, it is free to give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er customer or to place on any mail box as long as NO CHAR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 of Totronik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helpfull utility for any developer or to 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oblem with cd-rom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DRIVE AND CD-ROM C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oftware a able to cache the  CD-ROMs'  (speedcache from Symant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xemple) but the cheapest way is to use the SMARTDRIVE FROM DOS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HE WINDOW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, CDROM forum are a few files of real interr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a way to patch the 21 driver for the 005 drive and mak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the 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mail contact for Mitsumi in Europe please use the following I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100111,27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26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Van Mosnen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               S Plus 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dustriezeil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21 L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sandbro: Sdtiroler 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3-732-600 65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43-732-600 65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3-732-766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               INELCO BELGIUM SA/ 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ve. des Croix de Guerre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120 Brux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2-2-244 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32-2-216 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atia:                Mikroline K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raljeviceva 1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1000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roa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8-541-311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8-541-215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ia:                CHS Czechia s.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dka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3341 Lazne Bohda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ze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: -42-4092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42 4092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 Co S spol s.r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VA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7001 Ceske Budej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zec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2-38-50202/ 601-2206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-42-38-50202 or 280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 :               PRC Compone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landsvej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800 Vi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5-86-62 3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45-86-62 1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               OY Mikrolog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271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58 0 804 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358 0 803 66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     INELCO Peripheriques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14, Ave. Louis 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2621 Gennev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3-1-41  854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3-1-47  98 05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ch Ware Computer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1-53 Chemin des V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3000 Bobig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-33-1-48432813 + 484375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-33-1-48432744+ 484375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kelek Air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 Dif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. Rue Carle Vernet, B.P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2315 Sevre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3-1-46  23 23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3-1-46  23 25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        Acteb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ndelsgesellschaft 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nge Wend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9494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9-2921 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49-2921 77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S Electronic Publishing Servic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hepar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1224 Rosengarten-Nen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9-4108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49-4108 1241 + 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 &amp; W Comput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kfurter Str. 101 -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5479 Rau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9-6142  942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49-6142  942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acock Computer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dustriestr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3181 Wnnenberg-Ha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9-2957  79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49-2957  1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ce:                 INFO-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, Sygrou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743 At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 -30-1-902 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 -30-1-923 2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y:                Microline Ktf RAM &amp; 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processors PC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aciut 47DIII/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134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/Fax.:  -361-114 68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:                 Aashima Italia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a Degli Orefici,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locc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050 Center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no (Bolog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9-51-863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9-51-863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ESSE S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. Le Umbria 32/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135 Mi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9-2-5518 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9-2-545 0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.D.C S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a T. Romagnola, 61/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6012 Fornacette (P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9-587-422 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9-587-422 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mpex Italia S.r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a Disraeli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2100 Reggio Em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9-522-77 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9-522-74 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lidata S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ia Cavalcavia,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7023 Cesena (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9-547-25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9-547-25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          Ectron Handelmaatschapp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arlemmerstraatweg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165 MK Half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1-2907-7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1-2907-8013/3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ELCO Netherland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egastraat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516 AN Den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1-703- 821 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1-703- 475 5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                Rask Engros A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ingeriksveien 20 A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412 Lierst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7-32 84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7-32 842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           Hecto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. Jerozolimskie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-304 War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8-22-22 04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8-22-22 27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TT Computers Sp. z o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l. Braci Gierymsk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1-640  Wroc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8-71-37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8-71-4466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 plus 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klad Celny Z.P.U. W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dalinskiego 10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owa 8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726 War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8-22-497 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8-22-499 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:               Sulemanos L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ua Alfonso Lopes Vieira 58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700 Lis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51-1-797 9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51-1-766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ia:                Sprint Co. L.T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on Rusu Siranu Nr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00 Ploi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0-97-11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0-97-110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kia:               Smart Computer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l. 9 maja 10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6001 Zv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2-855-285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42-855-28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ia:               GE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egn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1000 Ljublj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0-61-1599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0-61-1591-3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:                  Ason Electronica S.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/ Les Planes, 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970 Sant Joan Des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4-93-477 0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4-93-477 0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rriere Electronica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/-Rosellon,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029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4-3-419 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34-3-419 1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un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c de Negocis Mas 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untades,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820 El  Prat de Llobregat,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4-3-431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4-3-422 78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tac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puter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nda Guuinard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025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34-3-456 1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34--3-456 8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                Index Dataprodukte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imhamnsgardens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1616 Mal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6-40 16 37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6-40 16 43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          DATA COMP 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lbernstra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953 Di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1-1-7405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1-1-7413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key:                 Karma Bilgisay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N. VE TIC. LTD. 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ik Kerem Sok. 48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700 Dikilitas - Istan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u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9 (1) 259 76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9 (1) 259 82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:                   CMS Peripherals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berdeen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2 Highbury G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don N 5 2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4-71 704 0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: -44-71 704 1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data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estport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derati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rs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oke-on-T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6 4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4-782-577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4-782-823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estcom Technology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it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nnner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lake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lton Key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K14 5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l.: -44-908-218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.: -44-908-218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