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Stole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~X-XX~ Bulletin Board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ew Things Are Harder To Put Up With Than The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A Good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ark T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