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*&gt; Fusion Shrink 1.1 Beta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stupid-simple DOWNLOAD.TXT file manager.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download text file and remo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ny entry about the Sysop uploading 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ny entry about ANYONE uploading or downloading a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ny entry older than a configurable amount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wrote this PPE is some other PPE's scan the downlo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so getting rid of the useless entries greatly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time for Stat Generators, Nukers, or whatever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make a directory to place all these files in. Then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.CFG file to reflect the locations of your DOWNLOAD.TX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Then add the command "SHRINK" (or whatever you wa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st with a sysop security level. Piece of cake,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like or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z, have any questions, or just feel lonely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RPG-PPE support HQ, Realm of Darkness, 317-244-5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