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lor brochures on a black and white printer---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ght! MyBrochures supports hundreds of pre-print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ure papers from various paper suppliers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quality, colored brochure at a fraction of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 by an outside print sh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