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ll businesses look like big businesses. All busin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matter what their size, want to present a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.  MyBrochures gives users all the tools the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high quality and high impact brochure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