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VIRAL TOOLKIT PRO (AVP) v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E    July,1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is update for AVP 2.0. It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940713.-VB     - update to main antivir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JAN.-VB       - trojan program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.-VB           - updated Code Analy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.SET           - se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- regist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dure is quite simple: you should copy all new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 file into AVP directory over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 UP940713.-VB does not exceed previous main database files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about NEW viruses only. To complete virus det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infection you should use previous updates and UP940713.-VB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is package is FREE for registered users.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yet you should contact local distributor. If there are not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yet you should contact nearest one (see the lis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contain the file with license agreement (REGISTER.DO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ORDER.DOC). Look i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egister documentation file may be included in packag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file by local distributor. These files may be differ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 that distributed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P distributors and technical support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Time Anti-Virus Technology s.n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address: Rome, Umberto Saba st. n. 54/C (Ita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39-6-8607663, +39-6-5020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39-6-86321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: MC3162@mclink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:       : 2:335/347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 Ltd., Moscow 109052 Nizhegorodskaya st. 2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+7-095-278-9949, +7-095-262-12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7-095-278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eugene@kamis.msk.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ropolitan Network BBS, Sonnenbergstr. 21, 3013 B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Vuille Ger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(s)    : +41 (0)31 348-0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: +41 (0)31 348-0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avp-support@metro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line 1): +41 (0)31 348-1331 (2400-21600bps, v.32bis/terbo/H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(line 2): +41 (0)31 348-0422 (2400-21600bps, v.32bis/ter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Command Inc., P.O. Box 856 Brunswick, Ohio 44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   : Keith A. P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: (216) 273-57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: central.command@pcohi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welcome to contact with other companies and exper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iruses in this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.37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P.6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ic.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.14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4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6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n.7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Board.8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F.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tch_Tiny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Mike.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Header.VVM.205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sion.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.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perion.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C.Frust.7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C.Icommand.9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LO.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ra_II.11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1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.1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el.7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Hack.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Hack.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Sunday.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ru.Sunday.Sa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t.6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kjaw.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nacy.28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_II.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_HHHH.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rea_II.4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x.Ato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x.Dementia.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x.1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.5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.15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ot.Eter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ater.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Net.1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C.a (drop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C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Virus.Pascal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.122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eg.v0_3.Demo.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rkling.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it.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culius.2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evil.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Z.Pfei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d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kia.1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.Hot.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l.Vsafe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.19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.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.644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a.7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us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8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AEP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AEP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T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.Cyber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nkee.28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.a,b,c,d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go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creen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d.v,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d.Ca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artite vir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xe.3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