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 LoGiN v. 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KiPPiNG DA UNECESSARY ASCii FiLE DAT oNLY TAKES TiME To 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iNSTALL DiZ GREJT P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JS DA FUCKiN FiLES WHEREVER YA FUCKiN WANT, THEN EDiT YA PCB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D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3: !C:\PCB\PPE\MASTER\MASTER1.PPE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: !C:\PCB\PPE\MASTER\MASTER5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8: !C:\PCB\PPE\MASTER\MASTER3.PPE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o8: !C:\PCB\PPE\MASTER\MASTER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9: !C:\PCB\PPE\MASTER\MASTER4.PPE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o: !C:\PCB\PPE\MASTER\FA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A 'R SUPPoSED To GoTo PCBSETUP AND MAKE SURE DAT YA HAVE SET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CALLER BLA BLA BLA To "N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'S ALL, AND DoNT FoRGET To SCREAM oUT FoR MoRE FANTASTiC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DA UNDERCoVER MAN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NSTALL DiZ PPE AND BEAT DA CRAP oUTTA DA oTHER LAME PCB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NoTE: iF DiZ PPE DoESNT WoRK THEN iTS YoUR FoULT SU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