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x will apply to the U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lems addressed by the fix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REPORTED                                  AP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Tracing the kernel gives SYS1410."               PJ0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blem disables kerne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s will not experien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ess they are performing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activities, as part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ir own problem determ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was submitted by the IB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ganization.  IBM Servic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ability when perfor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ation on customers'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wapper file does not shrink after opening       PJ1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sessions and running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recommended fix for thos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frequently warned about their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ce.  This typically would affec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running multiple appl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constrained environment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do not fit this profile are not imp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Launching WINOS/2 MS Word 6.0/6.0A or DOS        PJ1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lance Graphics 4 disconnec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ir server."  This is a recommend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s who are running MS Word 6.0/6.0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Freelance Graphics 4 on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tation in a L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ir system is connected to a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On FAT file systems, RECOVER adversely           PJ1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fects the file or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ed on."  This problem affec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trouble shooting defectiv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ir hard drive and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corruption, are attempting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ir files.  Customers who are not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ecover corrupted file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recommended fix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attempting to recover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