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problem addressed by the fix packag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BLEM REPORTED                                  APAR #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----------------------------------------------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"SUSPEND does not complete on Thinkpad 750C's."   PJ12413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s is a recommended fix for custom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ave Thinkpad 750C's.  Customers who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ave that system are unaf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