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ڿ��������������������������</w:t>
      </w:r>
      <w:r>
        <w:rPr>
          <w:rtl w:val="true"/>
        </w:rPr>
        <w:t>/\���������������������/\�����������������������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�Ŀ�Ŀ�Ŀ�Ŀ�Ŀ�Ŀ�Ŀ��/ (_____________________).\Ŀ�Ŀ�Ŀ�Ŀ�Ŀ�Ŀ�Ŀ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 �� �� �� �� �� </w:t>
      </w:r>
      <w:r>
        <w:rPr/>
        <w:t>/                         , \� �� �� �� ��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�Ŀ�Ŀ�Ŀ�Ŀ�Ŀ�Ŀ��\           +------:      ; /�Ŀ�Ŀ�Ŀ�Ŀ�Ŀ�Ŀ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____________________/\__________:Sl   "|  _____/\________________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��\_____     /         /  ____/   |     .| /    _  \_____       . /��Ŀ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</w:t>
      </w:r>
      <w:r>
        <w:rPr/>
        <w:t>/   (____/ /    \  /  ___)     |_____ |/_____/   \   (____  __/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/\__     .\/      \/      \__   |     \|     .\   ,\_     '\/ /Ŀ�Ŀ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/          ,\      |       ; /   |     /|     ./   : /       \/_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�\  _________/_____ |______ '/_______  /_____ '/___  /___\      :|Ŀ�Ŀ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\/         \     \|      \/       /\/  . / \/   /\/  . /\     .|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�\          \     :       \ _____/      /  /   / /   ./  `-----+��Ŀ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</w:t>
      </w:r>
      <w:r>
        <w:rPr/>
        <w:t>\__________\____:\_______/          '/__/___/_/____/__/_____/: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�Ŀ�Ŀ�Ŀ�Ŀ�Ŀ�Ŀ�:��Ŀ�Ŀ�\         ,/��Ŀ�Ŀ�Ŀ�Ŀ�Ŀ�Ŀ�Ŀ��.�Ŀ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 �� �� �� �� �� </w:t>
      </w:r>
      <w:r>
        <w:rPr/>
        <w:t>.� �� �� �\________/�� �� �� �� �� �� �� 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\      /������������������������������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7 SteLLaR 7 SteLLaR 7 SteLLaR 7 \____/R 7 SteLLaR 7 SteLLaR 7 SteLLaR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</w:t>
      </w:r>
      <w:r>
        <w:rPr/>
        <w:t>- P R O U D L Y   P R E S E N T S -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</w:t>
      </w:r>
      <w:r>
        <w:rPr/>
        <w:t>DANGEROUS STREETS, From Micromania, Quickie Docs by Secret Agent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[ MOVEMENTS ]�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KeyPad : 8 = JumpKick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2 = SweepKick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4 = Move Forward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6 = Move Backwar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7 = Attack Punch #1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9 = Attack Punch #2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1 = Attack Kick #1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3 = Attack Kick #2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5 or Insert = Special Mov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TE : All these keys are for player # 2, Player # 1' Keys are on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keyboard, same thing as above, instead of numbers, replease th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with those keys... 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W =  "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X =  "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A =  "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D =  "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Q =  "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E =  "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Z =  "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C =  "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S =  "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</w:t>
      </w:r>
      <w:r>
        <w:rPr/>
        <w:t>[ OPTIONS ]�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1 - Easy     F5 - Turn Off Shadows             ESCAPE - Exit Gam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2 - Medium   F6 - Turn On Shadows              P      - Paus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3 - Hard     F7 - Turn Off Foreground Objects  SPACE  - Exit from Pa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F8 - Turn On Foreground Objec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[ INSTALLATION / NOTES ]�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There are some fuck up in the installation of that game, note t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you must install it from a floppy.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A:\&gt; INSTALL C:\&lt;pathname&gt; (NB: This directory must NOT Exists!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And you're about to play a not so bad game if you like fight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games like SF ][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I tried installing my PC Gravis Gamepad. But didn't work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Before installing, it prompts you if you want to use a joystick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if yes, it writes 'BAD COMMAND OR FILENAME'. Good luck with tha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I also included in this package, the description of the dud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that you can pick for a fight in the game, and THEY are includ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in the archive, but it's just to show you what it looks like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remember, it's a shareware, don't think it's VERY hot :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SteLLaR 7, 1 9 9 4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