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me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e cool on Ami/X is the automatically prompt for brok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reason why I code a PP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Level is only couze I know you run a PD-BB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mpt no message to the user if the SecLevel below,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ly in the CMD.LINE to leve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line to you PPE.CMD like "RESUME     0   C:\PPE\RESUME\RESUM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BTEXT record 665 (Scanning for new bulletins...)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c:\ppe\resume\resume.ppe) or whatever dir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LPATH.ALL necessary to scan for the file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s leave me a mail at the majo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nNiHiLaT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/P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