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1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n early BOOMLAB for PCBoard - Included fre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D file edi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ed on pag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SETUP program.  There's a new switch to Virus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EXE's and .COM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and filename     �      �   �  ����� %3 PCB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of BOOMLAB.CFG ��      ������� Must Use to 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amp; BOOMSCAN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in the same directory the config is in.  Othe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able in the BOOMLAB setup for PFED, such as a Za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list of file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Z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rip courier info, 'uploaded by' etc from the .DIZ desc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Strip Courier\Uploader from .DIZ (Y/N)" sett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ETUP to 'Y' and add text to search for to the 'STRIPDIZ'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One entry per line.  File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config is in.  It will also automaticall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ent file.  The following macro codes can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 in the commen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NAME  - filename &amp;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FILESIZE  - file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TOTFILES  - total #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NEWDATE   - Newest file d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OLDDATE   - Oldest file dat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DATEUP    - Date uploade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TIMEUP    - Time uploaded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VIRINFO 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:   Filename    ...&gt; @FILENAME  &lt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ize    ...&gt; @FILESIZE  &lt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est File ...&gt; @NEWDATE   &lt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ldest File ...&gt; @OLDDATE   &lt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AN v1.16  ...&gt; @VIRINFO   &lt;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17/94 v.18�   �- BOOMLAB now adds the ZIP comment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pports many @ macro commands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 into the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7/02/94 v.17�   �- BUG: If ZAP file list wasn't found it woul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- Now warns and continu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/12/94 v.15�   �- When excluding FILE_ID.DIZ in then 'EXCLUDE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didn't use it for description - fixed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08/94 v.14�   �- BOOMLAB v.14 - You can add a text file to the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rectory named EXCLUDE, what this does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date checking it excludes these files.  Ex: *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filename per line - wildcards OK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Moved ZAP files to the first thing done, s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s won't alter date checks.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Dates newer than current date are skipped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If Strip Courier/Uploader setting is set to 'Y'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ecutive blank lines are skipped in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/05/94 v.13�   �- PROBLEM: Was deleting root files on the RAM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FED now creates a \FEDTEMP dir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6/01/94 v.12�   �- Added RAM-Drive support for Virus Scann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enter the drive letter it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AM-DRIVE for unarching and scanning.  Spee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by 1000% percent.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Instead of Y/N for Virus scanning, Setup now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A)ll/(E)xec's/(N)one.  If 'A' then it sc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s in an archive, if 'E' then it scan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ecutables (.EXE's,.COM's,.OVR's,.OVL'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N' is no virus scanning.  (Th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Virus Scanning now scans internal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 New text file for what to strip from DIZ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's STRIPDIZ.  BOOMLAB will strip any DIZ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t contains this text Ex: Spread by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ry per line.  (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5/31/94 v.11�   �- Added Virus scan support to BOOMLAB v.11 -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witch in BOOMLAB setup.  "Virus Scan .EX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Y/N)"  Virus SCAN may not fit, but Thunder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rks great.  Only two different scann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so far, SCAN and Thunderbyte - Pic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to use i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- BUG: Was finding BBS ads but not Zapping them (Mr.Bil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