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archiver.  User's guide                             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R archiver and the user's guide are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Compressi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Requir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Additional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Installing RAR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Setting the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ing RA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ing RAR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Working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o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orking with foreig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Passwords and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.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. Viewing files in R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bou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R archiver was created to be a universal mean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supporting different formats, and un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 of two classes of program - the command-line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ll-screen shell for viewing and other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RAR will not replace your existing archi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and easy interface still provides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its technical characteristics, RAR is no worse tha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alent and popular archivers, and in some cas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io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chn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ake the basic characteristics of RAR and compare them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4e, ARJ 2.41, LHA 2.11, HA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Compressi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 of type .EXE, .COM, .LIB, .OBJ, .OVR and similar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best degree of compression comp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superior to PKZIP and ARJ for example by 0.5 - 3%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EXE and .COM files already compressed by LZEXE, PK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-type programs). On invididual files (large .LIB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) it is possible to reduce the packed size by some 5-7%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compression does not usually influenc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ata are compressed roughly as well as under PKZIP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ending on type of text and method of compression) in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kilobytes in length. With bigger text files RA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ior to other archivers (except HA 0.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files ? data RAR slightly inferior to archiver PKZI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RJ), although in this case the compression method (m0-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ssential influence on final size and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gree of compression attained for graphics large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cking large numbers of small files, RAR may hav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than ARJ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lid archives are created, containing many small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ype, the degree of compression is 10-40% better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in packing norm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HA 0.98, RAR usually provides better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s, but loses on the majority of other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compared with HSC archives - created by using HA's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. However, in overall terms RAR is more to be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reation of an HA archive takes from 3-4 times longer than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ion of an HSC archive from 10-50 tim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's compression speed is approximately 15% slow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 Other archivers examined work tha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's decompression speed approximated that of the PKZIP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Requir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AR, you will need M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ress, you will need 390 Kb of free memory, to unpack 295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other operations 230 Kb; but increasing this value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by increasing the disc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Additional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standard function, RAR o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ion of files for packing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mulation of subdirectory structur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ork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aves parameters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view packed and normal files as text or 16-colum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plitting of archives into volumes for transfer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reation and modification of self-extracting archiv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reation of self-extracting archive volum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reation of solid archives with increas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rotection of information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cking of archives again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reservation of information about the author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storation of archives with damag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ddition of comments to whole archive o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ort for ANSI escape sequence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operations with ZIP, ARJ, LZH archives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ion of files for packing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mulation of subdirectory structur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xecution of basic operations 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Installing RAR to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RAR archiver it is necesary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RAR?_??.EXE (where "?_??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subdirectory in which RAR will reside,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o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launch RAR, it is not necessary to give the full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for RAR may be added to the permanent PATH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FX archive RAR?_??.EXE has been copied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and executed, the files comprising the RA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packed in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vital file is RAR.EXE; the others ar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RAR, execute RAR.EXE without parameters,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) and set your chosen configuration parameter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), then save the settings using the Save configuratio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RAR is install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etting the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ways wish to use a particular option with RA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using the DOS environment variable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rking in full-screen mode, the -sfx,-v,-vs,-s,-std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R variable will not affect archi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orking from the command line, all 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RAR (when called from the command line) to send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 and always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riority is given to options typ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then to those set in the RAR variable, and fi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, it is necessary to launch RAR in full-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ithout any parameters, then press F9 (Option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Enter your name' prompt you should type your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hown on licence, with appropriate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Enter your registration code' prompt you should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gistration is not successful you will see the '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' message. This might occur as a result of incorrect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ing RA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opt1&gt; -&lt;optN&gt; &lt;archive&gt; &lt;files&gt; &lt;@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=comment file&gt; &lt;unpack path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ommand is allowed, though several options may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 should contain names of files to be processed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file should contain a comment,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during its creation, but not during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pack path is used with commands e and x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o which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dd specified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move specified files and directori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uccessful completion of packing, all specifi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erased from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 of subdirectories will only occur if the -e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, and the names of added files were given as *.*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:move specified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uccessful completion of packing, all specifi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 from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elete specifi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extract specified files from archive into current directory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rchive was built with the 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xtract specified files from archive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view content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full paths and filenames, file comments, 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 length, date and time of last modification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, packing method and minimum version of RA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view all archives in a set of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give the archive name with a *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RAR v myvolu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view content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v command, except that instead of the full pa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est the specified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adds to the archive those files which are not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s those with a more recent version 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adds to the archive those files already present but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version 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copies the specified fil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converts the specified archive into a self-extracting (SFX)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You may also convert to SFX the first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during this its initial size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may fail to fit on a diskette; this is better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command and the options -vs[&lt;size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 my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:opens the specified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use Extension files as the Norton Command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myarchiv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myarch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pecify the archive name without the 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myarchiv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dds a comment to the archive. To terminate input, press F10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s comment entry. To remove existing comments, press F1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fter having entered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during other operations o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comment may not exceed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upports the use of basic ANSI escape sequenc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 This permits control of colour an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ependence on the presence of the 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-redefinition escape sequences are not sup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ed, which defends against comment "bombs"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ng a key to the command "echo y | del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my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may be taken from a file, if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an =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myarchiv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:adds a comment to individual files in the archive.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press F10. Esc aborts comment entry. To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press F10 at once after having entered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archive is viewed with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e size of the comment may not exceed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myarchiv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extracts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myarchiv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comment from myarchiv will be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pairs archives with damag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cover files with corrupt information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not able to restore files which display the "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" message during unpacking. But if the archive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to extract files from an archive with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, this command may help you recov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reconstruction of the archive, a file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reated, in which will be written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During recovery of the corrupted archive,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bout which the archiver is unsure, will c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name of possib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positive answer, the data will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myarchiv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locks archives against modification. Any oper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the locked archive will fail.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 the archive from those with criminal inten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protecting against unpremeditate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myarchiv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, u and f commands will not work on multi-volume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 command may be used for addition to, but not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, multi-volume and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and cf commands will not work on multi-volume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mments may be added unsatisfactorily dur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; use file comme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may be used with the a,u,f,m,x,e,t,p,v,l,c,cf,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a,u,f,m commands, causes the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f all the specified files in the cur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x,e,t,p,v,l,c,cf,s commands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the specified archives in the cur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+  during unpacking, allows the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-  during unpacking, does not allow the overwriting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&lt;name&gt; all files with names matching &lt;name&gt;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x*.bak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@&lt;list&gt; set file in which are found filename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fx if this option is selected while creating a new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ade into an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option sequence -v&lt;size&gt; -sfx is equivalent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s&lt;siz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sfx arch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n SFX archive AR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or -v&lt;size&gt; creates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ize&gt; - size of volume in thousands of bytes (not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ize is not given, it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olumes are created on the disc wher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(defaults to current, may be change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), changing that disc is not possible. In this ca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detection will not give meaningful results and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olumes are not created on the same disc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fter each volume is created you will see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 you may change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selected, creation of volumes will proc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rchive volume will have the extension .R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will be numbered from .R00 to 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npacking and testing commands, use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. If during unpacking the next volume is not fou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olume is not on the disc with the temporar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ame of next 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unting the requested disc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uring unpacking the next volume is not foun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the same disc as the temporary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rminate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volume archives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','f','u','s' commands are not available, and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ay be used only to create new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files in archive volumes may sometime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size, since in this mode simple memory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uring unsuccessfu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Backing up disc C: 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r -v a:myvols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urrent disc during this must b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Create archive volumes, each 36200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files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362 myv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362 myvol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s or -vs&lt;size&gt;: create self-extracting archive volumes (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ize&gt; - volume size in thousands of bytes (not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ze is not given, it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rchive volume to be created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EXE. After it is executed (in the usual m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programs) the SFX volume will handle th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 its own, determining the presence of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promting for,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self-extracting archive volumes, each 3620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, from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vs362 myv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path&gt;: set working path for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impossible to open a file in the given directory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usable disc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we:\tmp archntx *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working files to be created on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assword&gt; or -p: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ssword is not specified, you will se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pfruct cactus *.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ly-created archive is protected with the password f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  Assume Yes to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d: all text output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, for example, sending all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 v cactus &gt;cactus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car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 x games digger.com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0..5&gt;: Specify method (extent of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: store withou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: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method -m3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: set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w:  set black-and-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:   Enables the creation of a backu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y changes to the archive, this option will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.BAK extension, or, if there is alread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.BAK extension, the copy will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$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  May be used while packing and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-f command is equivalent to the f command, but use of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owed with the m and m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f is used with the x or e commands,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wer than those on the disc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   May be used while packing and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-u command is equivalent to the u command, but use o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owed with the m and m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u is used with the x or e commands,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wer than those on the disc, or that do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c,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:  Do not add empty directori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used, information about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dded to the archive. But information o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files that are added to the archiv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s (path and name). Therefore, during unp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ll-screen shell each directory will appe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files in the subdirector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with use of the -ed option no inform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: Do not include paths with files. In this mod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fferent files with the same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1: Do not add the part of the pathname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arch temp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in the directory TEMPDIR and below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, but their paths will omit the TEMPDI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his option works properly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ed variant to add all files from a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arch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fg- Do not read configuration file or DOS variable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-   Do not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s,h,a,r&gt;: Exclude from the files to be add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System, Hidden, Archive, Read only set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tribute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ehs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will include no files with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re information on solid archives 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a -s -vs362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solid SFX volumes of 362000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:  Adds to archive, during any modification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nd time of modifica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rchive created with the -av option is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, the information will be lost. Exclud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with the k command, which are no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-av in combination with solid archives,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ata, may work well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s of programs. Only, doing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remember that in creating solid archiv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to include at least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av option requires that at least 390 Kb of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only available in registered u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has to note your name, as given 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RAR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is information o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unch RAR in full-screen mode just start it with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-&lt;opt1&gt; -&lt;op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en command, which immediately opens the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can be in the mode of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or the mode of working wit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RAR, a list of files in the current director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. You can move around the list by using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elect files for processing use the space bar or 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click with the mouse. To select a group of files, se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+' key or remove marks with the '-' ke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directories, and this marking includes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beneath them. Press the '*' key to invert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-hand side of the screen is information about memor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method, current password and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toggle colour /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chang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select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save configu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o archive view mode it is necessary to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ive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correspond to the following command-line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4.2 and 4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    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  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uilt-in or ex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    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 -v[&lt;size&gt;]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u    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                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                 Repair 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       Set/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(ESC)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a -s  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                  View file (built-in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 -vs[&lt;size&gt;]     Create SFX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a -s -v[&lt;size&gt;]   Create so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a -s -vs[&lt;size&gt;]  Create solid SFX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other keys searches for files by name. Ctrl-Enter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matc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Working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in archive view mode it is necessary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archive file and press Enter, or to start with the 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 is a list of files in the archive. You can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y using the cursor keys or the mouse. Files may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bar or INS key, or by a right-click with the mo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group of files, set the mask with the '+' ke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with the '-' key. It is possible to mark directori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includes all files in all subdirectories beneath them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*' key to invert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-hand side of the screen is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, files with passwords, numbers, sizes and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:  toggle colour /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:  chang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: 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:  select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: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:  save configu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correspond to the following command-line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4.2 and 4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t    Test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uilt-in or ex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    x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c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    e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s    Convert archive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  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     Set/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         Return to file mode (also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:       View file (built-in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:       Extract to given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:  cf   Add comments to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:  k    Lock archive again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other keys searches for files by name. Ctrl-Enter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matc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-protected files are indicated by a '*'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orking with multi-volume archives in full-screen m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give a template for files to be processed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when INS, the space bar or a function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individual files in multi-volume archiv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ince volumes may span several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use several templates. After setting up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it is necessary to press Enter (to complete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ewing archive volumes in full-screen mode with files which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volumes, the packed size shown is only the size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that falls within this archive. In this case a '#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 before packed size if the file continues from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, a '#' after the size if the file continues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, or both symbols if the current archive contains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n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it is possible to work with a mouse.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directories and archives, hold down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ttached to this event duplicates two keypress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files use the right button.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passwords, etc.) release the left button, and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entry. The left mouse button is used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F1 - F10), pointing to menus and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9 to set any of the full-screen mod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han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able/disable us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nable/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Enable/disable backu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Enable/disable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Sorting order for scre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siz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Action to be taken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 to archive (o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with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t path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filename for comment to be used when creating ne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name of external file viewer to be called by pressing F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viewer is not set, pressing F3 call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lt-F3 always calls the built-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hange current disc (if using archive viewing mode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out the change to file view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av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archive after command completion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atural option, but carries an additional time penal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directory entries are compared (except in the ca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he mounting of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to DOS after the command makes sense if you usually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cking, unpacking or modific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the full-screen modes it is possible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The configuration is saved in the RAR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urrent configuration, press ALT-S and then confi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configuration contains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ptions set from the F9/Configuration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lename for default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ame of 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on launching RAR.EXE a RAR.CFG file is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 settings will be read and implemen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riority is given to options typ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then to those set in the RAR variabl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), and finally to those 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that will be added to an archiv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annot exceed around 6000 - 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ner of files in an archiv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in full-screen mode, it is not possible to remo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40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of files in a subdirectory exceeds 2000,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fail when viewing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o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cking large numbers of files of the same typ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significant gains in the degree of compression, if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created rather than the usu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solid archives, add the s switch to the RA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a -s solid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lid archives, during packing, each file (except the first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contained in the previous files. For this reason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annot be modified after creation. The gain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normal archives can be seen especially, with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size files in large numbers. The most typical saving i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acked programs is from 2 to 15%, but in special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archive size (compared with one created und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) of 1.5 - 2 times has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create solid archive volumes an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volumes. Unpacking of solid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ways begin with the first volume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damental deficiency in using this method in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is that when unpacking one file the archiver mu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before the desired one (during which the messag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is displayed). Therefore solid multi-volume arch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nveniently be used when the whole archive is to be unpa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for example the supply of a large packed program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use a solid self-extracting multi-volum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is, if one of the files in a solid archive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or all following files will also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uring creation of a solid archive (also during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olumes) compressed files do not result (packed siz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riginal), that file will still be included. Thus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n each archive may exceed the original. But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only happens when packing already-compress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compression when creating solid archives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orking with foreig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RAR can work with archiv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archivers ZIP, ARJ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archives, 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packing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packing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ing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ing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ing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ng archive comments (ZIP and AR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ng file comments    (ZIP and AR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packing to a na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archives it is also possible to set the password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irectory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mply viewing ZIP, ARJ or LZH archives the RAR arch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, but when executing archive operatio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PKUNZIP, PKZIP, ZIP2EXE, ARJ, LHA) must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llows effective use of Norton Commander with RAR, ZIP,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archives.  Add these lines to the Extension File (NC.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: 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 with these types of archive 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 is not possible to work with SFX archive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working with LZH archives, only the standard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(do not use the /h2 switch when creating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completes its work and exits to DOS, it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variable, signalling the exi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UCCESS       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WARNING         a non-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FATAL ERROR  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RC ERROR       a checksum error occurred during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LOCKED ARCHIVE  attempted to modify an archive lo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WRITE ERROR     error in writing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OPEN ERROR      error in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USER ERROR      incorrect syntax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MEMORY ERROR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 USER BREAK     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Auxil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cessing, the archiver may create 2-x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: $RAR$TMP.$??, $RAR$TMP.$??, $RAR$TMP.$??.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the directory specified by the command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see above), or by defau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called $RAR$TMP.* will not be adde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ewing foreign archives, a subdirectory called $RAT$TMP.$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on temporary files, note that the extension $?? wil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value $00 .. $99. By this means each temporary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; this ensures that multiple copies of RAR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ngle common temporar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Passwords and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uring creation of a sequence of archive volumes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but during unpacking it is not given or is given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may not follow the chain of volumes correctl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unpacking will terminate prematurely, or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Can't 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.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acking, all available low memory is used as a dis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messages about full discs may appear lat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. Viewing files in R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hen viewing files in RAR archives you use the built-in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packed files are unpacked dynamically as necessar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n external viewing utility all files are un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bou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uarantee whatsoever is made regarding the giv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ccepts no responsibility for and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caused by use or non-use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