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</w:t>
      </w:r>
      <w:r>
        <w:rPr/>
        <w:t xml:space="preserve">ÿ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 xml:space="preserve">PKPRESS 5.0                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 xml:space="preserve">*SHAREWARE MANUAL*            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IS ENTIRE DOC FILE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ECH SUPPORT 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DDITIONAL HELP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KPRESS" or "PKPRESS /H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....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Switch...........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Switch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Switch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ST file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Switch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have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is a comprehensive utility that will increase your</w:t>
      </w:r>
    </w:p>
    <w:p>
      <w:pPr>
        <w:pStyle w:val="PreformattedText"/>
        <w:bidi w:val="0"/>
        <w:jc w:val="left"/>
        <w:rPr/>
      </w:pPr>
      <w:r>
        <w:rPr/>
        <w:t>hard  drive  space.  You tell Pkpress which directory(s),</w:t>
      </w:r>
    </w:p>
    <w:p>
      <w:pPr>
        <w:pStyle w:val="PreformattedText"/>
        <w:bidi w:val="0"/>
        <w:jc w:val="left"/>
        <w:rPr/>
      </w:pPr>
      <w:r>
        <w:rPr/>
        <w:t>file,  or  drive  to process, and it will  find  all  zip</w:t>
      </w:r>
    </w:p>
    <w:p>
      <w:pPr>
        <w:pStyle w:val="PreformattedText"/>
        <w:bidi w:val="0"/>
        <w:jc w:val="left"/>
        <w:rPr/>
      </w:pPr>
      <w:r>
        <w:rPr/>
        <w:t>files,   recompress  them  (if  necessary)  with  PKZIP's</w:t>
      </w:r>
    </w:p>
    <w:p>
      <w:pPr>
        <w:pStyle w:val="PreformattedText"/>
        <w:bidi w:val="0"/>
        <w:jc w:val="left"/>
        <w:rPr/>
      </w:pPr>
      <w:r>
        <w:rPr/>
        <w:t>maximal  compression.  It will also process  the  comment</w:t>
      </w:r>
    </w:p>
    <w:p>
      <w:pPr>
        <w:pStyle w:val="PreformattedText"/>
        <w:bidi w:val="0"/>
        <w:jc w:val="left"/>
        <w:rPr/>
      </w:pPr>
      <w:r>
        <w:rPr/>
        <w:t>(if  any) on the zip file.  The recompression to  maximal</w:t>
      </w:r>
    </w:p>
    <w:p>
      <w:pPr>
        <w:pStyle w:val="PreformattedText"/>
        <w:bidi w:val="0"/>
        <w:jc w:val="left"/>
        <w:rPr/>
      </w:pPr>
      <w:r>
        <w:rPr/>
        <w:t>can  save MEGABYTES of HD space if you have a lot of  zip</w:t>
      </w:r>
    </w:p>
    <w:p>
      <w:pPr>
        <w:pStyle w:val="PreformattedText"/>
        <w:bidi w:val="0"/>
        <w:jc w:val="left"/>
        <w:rPr/>
      </w:pPr>
      <w:r>
        <w:rPr/>
        <w:t>files.  It can also be run as an event, upload processor,</w:t>
      </w:r>
    </w:p>
    <w:p>
      <w:pPr>
        <w:pStyle w:val="PreformattedText"/>
        <w:bidi w:val="0"/>
        <w:jc w:val="left"/>
        <w:rPr/>
      </w:pPr>
      <w:r>
        <w:rPr/>
        <w:t>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work equally well with PKZIP  1.1  or</w:t>
      </w:r>
    </w:p>
    <w:p>
      <w:pPr>
        <w:pStyle w:val="PreformattedText"/>
        <w:bidi w:val="0"/>
        <w:jc w:val="left"/>
        <w:rPr/>
      </w:pPr>
      <w:r>
        <w:rPr/>
        <w:t>2.04g. However, if you are using version 2.04g, you  will</w:t>
      </w:r>
    </w:p>
    <w:p>
      <w:pPr>
        <w:pStyle w:val="PreformattedText"/>
        <w:bidi w:val="0"/>
        <w:jc w:val="left"/>
        <w:rPr/>
      </w:pPr>
      <w:r>
        <w:rPr/>
        <w:t xml:space="preserve">have  the  added benefit of converting any older formats   </w:t>
      </w:r>
    </w:p>
    <w:p>
      <w:pPr>
        <w:pStyle w:val="PreformattedText"/>
        <w:bidi w:val="0"/>
        <w:jc w:val="left"/>
        <w:rPr/>
      </w:pPr>
      <w:r>
        <w:rPr/>
        <w:t>to 2.04g, which will SAVE even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Pkpress's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 zip files with maximal compression, sav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0% HD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Pkzip 1.1 to 2.04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comment processor - manipulate zip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ompatible, network drive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user customizable (CNF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all DOS plat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help system, safet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single file, directory, or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ZIP file is tested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 must have a command line switch in order to operate.</w:t>
      </w:r>
    </w:p>
    <w:p>
      <w:pPr>
        <w:pStyle w:val="PreformattedText"/>
        <w:bidi w:val="0"/>
        <w:jc w:val="left"/>
        <w:rPr/>
      </w:pPr>
      <w:r>
        <w:rPr/>
        <w:t>Only one switch is used at a time.  You merely use the switch</w:t>
      </w:r>
    </w:p>
    <w:p>
      <w:pPr>
        <w:pStyle w:val="PreformattedText"/>
        <w:bidi w:val="0"/>
        <w:jc w:val="left"/>
        <w:rPr/>
      </w:pPr>
      <w:r>
        <w:rPr/>
        <w:t>to tell pkpress in which mode to operate.  Do not try to use</w:t>
      </w:r>
    </w:p>
    <w:p>
      <w:pPr>
        <w:pStyle w:val="PreformattedText"/>
        <w:bidi w:val="0"/>
        <w:jc w:val="left"/>
        <w:rPr/>
      </w:pPr>
      <w:r>
        <w:rPr/>
        <w:t>more than one switch at a time.  Here is a list of valid</w:t>
      </w:r>
    </w:p>
    <w:p>
      <w:pPr>
        <w:pStyle w:val="PreformattedText"/>
        <w:bidi w:val="0"/>
        <w:jc w:val="left"/>
        <w:rPr/>
      </w:pPr>
      <w:r>
        <w:rPr/>
        <w:t>"switches"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        Help screens (bring up 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        File  - process only on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   Directory - process one directory of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        List of directories - proces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ies that you specify in a text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a 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      Tree - process a nested subdirectory tre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rocess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directories beneath it.  If you specifi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ot directory  (ex. c:\), you would proces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his option is only available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U           This switch should only be used if you are unable t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Pkpress working properly and are going to cont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ch support.  It is a system diagnostics switch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tech support to more quickly identify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zip Pkpress and it's associated files into it's own</w:t>
      </w:r>
    </w:p>
    <w:p>
      <w:pPr>
        <w:pStyle w:val="PreformattedText"/>
        <w:bidi w:val="0"/>
        <w:jc w:val="left"/>
        <w:rPr/>
      </w:pPr>
      <w:r>
        <w:rPr/>
        <w:t>directory.  Ideally, this will be on a physical hard drive</w:t>
      </w:r>
    </w:p>
    <w:p>
      <w:pPr>
        <w:pStyle w:val="PreformattedText"/>
        <w:bidi w:val="0"/>
        <w:jc w:val="left"/>
        <w:rPr/>
      </w:pPr>
      <w:r>
        <w:rPr/>
        <w:t>with plenty of free drive space.  PKPRESS.EXE and</w:t>
      </w:r>
    </w:p>
    <w:p>
      <w:pPr>
        <w:pStyle w:val="PreformattedText"/>
        <w:bidi w:val="0"/>
        <w:jc w:val="left"/>
        <w:rPr/>
      </w:pPr>
      <w:r>
        <w:rPr/>
        <w:t>PKPRESS.CNF absolutely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have any older versions of Pkpress, erase them.</w:t>
      </w:r>
    </w:p>
    <w:p>
      <w:pPr>
        <w:pStyle w:val="PreformattedText"/>
        <w:bidi w:val="0"/>
        <w:jc w:val="left"/>
        <w:rPr/>
      </w:pPr>
      <w:r>
        <w:rPr/>
        <w:t>It is no longer necessary for any files to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nal setup step is to create your configuration</w:t>
      </w:r>
    </w:p>
    <w:p>
      <w:pPr>
        <w:pStyle w:val="PreformattedText"/>
        <w:bidi w:val="0"/>
        <w:jc w:val="left"/>
        <w:rPr/>
      </w:pPr>
      <w:r>
        <w:rPr/>
        <w:t>file, PKPRESS.CNF.  I suggest that you just edit the</w:t>
      </w:r>
    </w:p>
    <w:p>
      <w:pPr>
        <w:pStyle w:val="PreformattedText"/>
        <w:bidi w:val="0"/>
        <w:jc w:val="left"/>
        <w:rPr/>
      </w:pPr>
      <w:r>
        <w:rPr/>
        <w:t>existing one.  Let's take a look at each line of the CNF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this.  Each line mus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teen Line Configuration File   -  PKPRES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HIS|THAT|&lt;userinfo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    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"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act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0|&lt;registration cod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[ALL|NOTMA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[NONE|DEFAULT|&lt;location &amp; name of comment fil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[REPLACE|APPEND|SAVE|STRI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[&lt;location &amp; name of pk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[&lt;location &amp; name of pkunzip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[YES|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[YES|NO]</w:t>
      </w:r>
    </w:p>
    <w:p>
      <w:pPr>
        <w:pStyle w:val="PreformattedText"/>
        <w:bidi w:val="0"/>
        <w:jc w:val="left"/>
        <w:rPr/>
      </w:pPr>
      <w:r>
        <w:rPr/>
        <w:t>10: [DEFAULT|BLACK|MONOCHROME]</w:t>
      </w:r>
    </w:p>
    <w:p>
      <w:pPr>
        <w:pStyle w:val="PreformattedText"/>
        <w:bidi w:val="0"/>
        <w:jc w:val="left"/>
        <w:rPr/>
      </w:pPr>
      <w:r>
        <w:rPr/>
        <w:t>11: [ON|OFF]</w:t>
      </w:r>
    </w:p>
    <w:p>
      <w:pPr>
        <w:pStyle w:val="PreformattedText"/>
        <w:bidi w:val="0"/>
        <w:jc w:val="left"/>
        <w:rPr/>
      </w:pPr>
      <w:r>
        <w:rPr/>
        <w:t>12: [&lt;User Name&gt;]</w:t>
      </w:r>
    </w:p>
    <w:p>
      <w:pPr>
        <w:pStyle w:val="PreformattedText"/>
        <w:bidi w:val="0"/>
        <w:jc w:val="left"/>
        <w:rPr/>
      </w:pPr>
      <w:r>
        <w:rPr/>
        <w:t>13: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meaning of each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Registration code - if unregis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s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You can either process ALL files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 not already hav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(You may want to do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ocess the comment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much faster to sk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ready have max compression. Line 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LL or NOTM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If you use a 3rd party memo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QEMM), put YES, if not put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4:  Comment File:  Put the drive:\path\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mment file you would like to ad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ny text fil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a comment. If you us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put it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MYCMT.TXT  (or any path\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). Alternatively, you can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, or choose NONE.  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5:  Comment Mode:  Do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omment with a new one,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 to the end of the existing one,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comment unchanged, or STRI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from the zip file. (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must be set to APP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 Drive:\Path\Name   Location of 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E:\ZIP\PKZIP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 Drive:\Path\Name   Location of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 Do you want to record a Logfile (Y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  The logfile will be created as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directory that pkpress.ex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s LOGFIL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9:  If the zip file has a 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,do you want to inse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to thecomment?  (YES or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must be set to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 Color Scheme :  Default has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Black has black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for Mono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  ZIP file errorlevel testing  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RECOMMENDED that you leave th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  Your Name here  Format:  FIRST LAST   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gistered, your name must appear exactly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in the REGCODE.TXT file,as mu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:  Enable ANSI in comments   YES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defaults to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can only alter with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sample PKPRESS.CNF file to see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process a single zip file,  using the /F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kpress /f &lt;d:\path\filename.zi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pkpress space /switch space drive: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the file allman.zip in the c:\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f c:\temp\allman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to process a single directory, using the /d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witch to the directory that pkpress is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e PKPRESS and the drive &amp; directory you wish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ke sure you include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cess all zip files in C:\TEM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press /d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multiple directories on a single drive, using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process multip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*.LST file.  You can have as many as</w:t>
      </w:r>
    </w:p>
    <w:p>
      <w:pPr>
        <w:pStyle w:val="PreformattedText"/>
        <w:bidi w:val="0"/>
        <w:jc w:val="left"/>
        <w:rPr/>
      </w:pPr>
      <w:r>
        <w:rPr/>
        <w:t>you like, each must have the .LST extension.  A LST file is</w:t>
      </w:r>
    </w:p>
    <w:p>
      <w:pPr>
        <w:pStyle w:val="PreformattedText"/>
        <w:bidi w:val="0"/>
        <w:jc w:val="left"/>
        <w:rPr/>
      </w:pPr>
      <w:r>
        <w:rPr/>
        <w:t>simply a text file that you can edit with any text editor.</w:t>
      </w:r>
    </w:p>
    <w:p>
      <w:pPr>
        <w:pStyle w:val="PreformattedText"/>
        <w:bidi w:val="0"/>
        <w:jc w:val="left"/>
        <w:rPr/>
      </w:pPr>
      <w:r>
        <w:rPr/>
        <w:t>For our example, we will use the sample file direct.lst. edit</w:t>
      </w:r>
    </w:p>
    <w:p>
      <w:pPr>
        <w:pStyle w:val="PreformattedText"/>
        <w:bidi w:val="0"/>
        <w:jc w:val="left"/>
        <w:rPr/>
      </w:pPr>
      <w:r>
        <w:rPr/>
        <w:t>the file named 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put as many directories as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, one on each line, and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"\"  (without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nd name of any LST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.  For our example, w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that it is in the c:\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to process all 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Direct.Ls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l c:\pkpress\direc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include the /L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MS-DOS, you have this option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tree, using the /t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ree is a directory with all of its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nested under it.  A good examp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, which is the "root" of the tr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\ZIPS---------------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AVO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\CALENDAR------\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is was an entire hard dr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kpress /t c:  would process all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found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gav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ress /t c: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find all zip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zips\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&lt;loc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tree, using the /t switch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we will process all zips in c:\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:\calendar\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 /t c:\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going to sav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f you have several zip files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rge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on sense when setting commen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 the config file  (just to save tim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AVEing comments, use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 NONE If comment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NE, don't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, just use S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 file type is NONE,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ode to REPLACE, just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existing comments ma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File Id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I suggest onl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_id diz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ment to YE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ing com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s &amp; Techniques continued..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comments you add to each zi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space you will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SPACE AND SPEED set com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E and comment mode to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use pkzip 1.1 and pk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across a 2.04 file, it canno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message about "too high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" will be on the status lin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will not process authentic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files.  This way, the -AV will rem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tating box at the bottom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 will give you var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onfig setup. New informatio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 4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Pkpress in Windows, you shoul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ecautions:  Change the Settings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Background.  You should also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 command active, and try not to access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even use PKZIP while pkpress is runn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correct your problem, AFTER tr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tips, you will need to call ou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  (Please see SUPPORT.DOC).   At the main menu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RESS for a support menu.  You can leave tech suppo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will be asked for a file attach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alled ANALYZE.ZIP to get this file type  PK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at the command line, and pkpress will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alysis file for you, which tech support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 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For general errors or any other weird problem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line 2 (using a 3rd party memory manager) to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are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, when you use a multi-drive system (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hard drives) Pkpress will try to use both dri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up processing for temporary work files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"not enough disk space" messages, make su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have some available room.  The general ru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mb is you need 4 times the space of the expanded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rgest 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will not process files that have the (-$)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at anytime to abor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have a registered version of pkzip,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kzip configuration file is confusing pk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remove the pkzip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processing many zip files, remember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s being created which can offset your sav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message about CRC errors, or"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n internal integrity error secured..." then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kpress from the directory it resides in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path statement,or from another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pkp\pkpress.exe) first switch 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get this message, the c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may have been tampered with - call th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or a clean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getting Not enough Disk Space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, try making some room before star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a lot of large ZI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apsed time does not "tick" while pkzi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in thebackground - do not be alarm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NOT lock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If you are having problems and you are using DR 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, and older version of MS DOS (under 5.0),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line #11 in the CNF file (Zip file error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) to OFF. If this does not work,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t back t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PRESS.EXE     The program executable</w:t>
      </w:r>
    </w:p>
    <w:p>
      <w:pPr>
        <w:pStyle w:val="PreformattedText"/>
        <w:bidi w:val="0"/>
        <w:jc w:val="left"/>
        <w:rPr/>
      </w:pPr>
      <w:r>
        <w:rPr/>
        <w:t>PKPRESS.DOC     This file</w:t>
      </w:r>
    </w:p>
    <w:p>
      <w:pPr>
        <w:pStyle w:val="PreformattedText"/>
        <w:bidi w:val="0"/>
        <w:jc w:val="left"/>
        <w:rPr/>
      </w:pPr>
      <w:r>
        <w:rPr/>
        <w:t>PKPRESS.CNF     Configuration file</w:t>
      </w:r>
    </w:p>
    <w:p>
      <w:pPr>
        <w:pStyle w:val="PreformattedText"/>
        <w:bidi w:val="0"/>
        <w:jc w:val="left"/>
        <w:rPr/>
      </w:pPr>
      <w:r>
        <w:rPr/>
        <w:t>DIRECT.LST      Multi-directory control file</w:t>
      </w:r>
    </w:p>
    <w:p>
      <w:pPr>
        <w:pStyle w:val="PreformattedText"/>
        <w:bidi w:val="0"/>
        <w:jc w:val="left"/>
        <w:rPr/>
      </w:pPr>
      <w:r>
        <w:rPr/>
        <w:t>LOGFILE.TXT     Sample Log File</w:t>
      </w:r>
    </w:p>
    <w:p>
      <w:pPr>
        <w:pStyle w:val="PreformattedText"/>
        <w:bidi w:val="0"/>
        <w:jc w:val="left"/>
        <w:rPr/>
      </w:pPr>
      <w:r>
        <w:rPr/>
        <w:t>FILE_ID.DIZ     Description file</w:t>
      </w:r>
    </w:p>
    <w:p>
      <w:pPr>
        <w:pStyle w:val="PreformattedText"/>
        <w:bidi w:val="0"/>
        <w:jc w:val="left"/>
        <w:rPr/>
      </w:pPr>
      <w:r>
        <w:rPr/>
        <w:t>ORDER.FRM       Order form for registration</w:t>
      </w:r>
    </w:p>
    <w:p>
      <w:pPr>
        <w:pStyle w:val="PreformattedText"/>
        <w:bidi w:val="0"/>
        <w:jc w:val="left"/>
        <w:rPr/>
      </w:pPr>
      <w:r>
        <w:rPr/>
        <w:t>SUPPORT.DOC     Where you can reach tech support</w:t>
      </w:r>
    </w:p>
    <w:p>
      <w:pPr>
        <w:pStyle w:val="PreformattedText"/>
        <w:bidi w:val="0"/>
        <w:jc w:val="left"/>
        <w:rPr/>
      </w:pPr>
      <w:r>
        <w:rPr/>
        <w:t>CREDCARD.TXT    How to register with a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RESS is (c) 1993,94 by 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fully functional.  If you use it, please regist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ill also give you extended access to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, and enable MANY features i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see th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SUPPORT.DOC on how you can contact us.  Please use ORDER.FR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zip file and the processed zip file will have the file date of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("Maritime Computer" or "Michael W. Graham") are not responsible</w:t>
      </w:r>
    </w:p>
    <w:p>
      <w:pPr>
        <w:pStyle w:val="PreformattedText"/>
        <w:bidi w:val="0"/>
        <w:jc w:val="left"/>
        <w:rPr/>
      </w:pPr>
      <w:r>
        <w:rPr/>
        <w:t>for any damages of any kind, including profit losses and</w:t>
      </w:r>
    </w:p>
    <w:p>
      <w:pPr>
        <w:pStyle w:val="PreformattedText"/>
        <w:bidi w:val="0"/>
        <w:jc w:val="left"/>
        <w:rPr/>
      </w:pPr>
      <w:r>
        <w:rPr/>
        <w:t>data losses,  that relate directly or indirectly to these</w:t>
      </w:r>
    </w:p>
    <w:p>
      <w:pPr>
        <w:pStyle w:val="PreformattedText"/>
        <w:bidi w:val="0"/>
        <w:jc w:val="left"/>
        <w:rPr/>
      </w:pPr>
      <w:r>
        <w:rPr/>
        <w:t>programs and files.   You may distribute this program, as</w:t>
      </w:r>
    </w:p>
    <w:p>
      <w:pPr>
        <w:pStyle w:val="PreformattedText"/>
        <w:bidi w:val="0"/>
        <w:jc w:val="left"/>
        <w:rPr/>
      </w:pPr>
      <w:r>
        <w:rPr/>
        <w:t>long as it is in unmodified form  with all the files</w:t>
      </w:r>
    </w:p>
    <w:p>
      <w:pPr>
        <w:pStyle w:val="PreformattedText"/>
        <w:bidi w:val="0"/>
        <w:jc w:val="left"/>
        <w:rPr/>
      </w:pPr>
      <w:r>
        <w:rPr/>
        <w:t>originally included.  Do not "reverse engineer" or</w:t>
      </w:r>
    </w:p>
    <w:p>
      <w:pPr>
        <w:pStyle w:val="PreformattedText"/>
        <w:bidi w:val="0"/>
        <w:jc w:val="left"/>
        <w:rPr/>
      </w:pPr>
      <w:r>
        <w:rPr/>
        <w:t>unassemble this program. Please do not attempt to generate</w:t>
      </w:r>
    </w:p>
    <w:p>
      <w:pPr>
        <w:pStyle w:val="PreformattedText"/>
        <w:bidi w:val="0"/>
        <w:jc w:val="left"/>
        <w:rPr/>
      </w:pPr>
      <w:r>
        <w:rPr/>
        <w:t>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using an illegally obtained registration code or "hacked"</w:t>
      </w:r>
    </w:p>
    <w:p>
      <w:pPr>
        <w:pStyle w:val="PreformattedText"/>
        <w:bidi w:val="0"/>
        <w:jc w:val="left"/>
        <w:rPr/>
      </w:pPr>
      <w:r>
        <w:rPr/>
        <w:t>copy of Pkpress will be prosecuted to the full extent of the law.</w:t>
      </w:r>
    </w:p>
    <w:p>
      <w:pPr>
        <w:pStyle w:val="PreformattedText"/>
        <w:bidi w:val="0"/>
        <w:jc w:val="left"/>
        <w:rPr/>
      </w:pPr>
      <w:r>
        <w:rPr/>
        <w:t>Don't think you can't be tracked.  Pkpress has self-modifying code</w:t>
      </w:r>
    </w:p>
    <w:p>
      <w:pPr>
        <w:pStyle w:val="PreformattedText"/>
        <w:bidi w:val="0"/>
        <w:jc w:val="left"/>
        <w:rPr/>
      </w:pPr>
      <w:r>
        <w:rPr/>
        <w:t>that can sense when it has been hacked.  All registration codes are</w:t>
      </w:r>
    </w:p>
    <w:p>
      <w:pPr>
        <w:pStyle w:val="PreformattedText"/>
        <w:bidi w:val="0"/>
        <w:jc w:val="left"/>
        <w:rPr/>
      </w:pPr>
      <w:r>
        <w:rPr/>
        <w:t>tracked to each registered user and checked on frequently.  Don't</w:t>
      </w:r>
    </w:p>
    <w:p>
      <w:pPr>
        <w:pStyle w:val="PreformattedText"/>
        <w:bidi w:val="0"/>
        <w:jc w:val="left"/>
        <w:rPr/>
      </w:pPr>
      <w:r>
        <w:rPr/>
        <w:t>think I'm bluffing either; I have caught over 22 users with illegal</w:t>
      </w:r>
    </w:p>
    <w:p>
      <w:pPr>
        <w:pStyle w:val="PreformattedText"/>
        <w:bidi w:val="0"/>
        <w:jc w:val="left"/>
        <w:rPr/>
      </w:pPr>
      <w:r>
        <w:rPr/>
        <w:t>copies - they paid for those cop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 (we don't have any money) or don't use</w:t>
      </w:r>
    </w:p>
    <w:p>
      <w:pPr>
        <w:pStyle w:val="PreformattedText"/>
        <w:bidi w:val="0"/>
        <w:jc w:val="left"/>
        <w:rPr/>
      </w:pPr>
      <w:r>
        <w:rPr/>
        <w:t>the shareware.  Pirating commercial software is wrong, but pirating</w:t>
      </w:r>
    </w:p>
    <w:p>
      <w:pPr>
        <w:pStyle w:val="PreformattedText"/>
        <w:bidi w:val="0"/>
        <w:jc w:val="left"/>
        <w:rPr/>
      </w:pPr>
      <w:r>
        <w:rPr/>
        <w:t>shareware is just plain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files may not be distributed</w:t>
      </w:r>
    </w:p>
    <w:p>
      <w:pPr>
        <w:pStyle w:val="PreformattedText"/>
        <w:bidi w:val="0"/>
        <w:jc w:val="left"/>
        <w:rPr/>
      </w:pPr>
      <w:r>
        <w:rPr/>
        <w:t>for a fee without express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register Pkzip with Pkware if you</w:t>
      </w:r>
    </w:p>
    <w:p>
      <w:pPr>
        <w:pStyle w:val="PreformattedText"/>
        <w:bidi w:val="0"/>
        <w:jc w:val="left"/>
        <w:rPr/>
      </w:pP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for Pkpress     Copyright 1993,1994 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can order Pkpress INSTANTLY with your credit card -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herlode BBS, a registration site, at (601) 332-9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ONLY $20.00 (US) and entitl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ull support on the our support BBS, and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enefits of 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recieve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moves the "unregistered" message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ppend the pkpress "ad" to process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also gives the zip fi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ate as the most recent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uses the date the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ocessed. Registration will enable ful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 file, allowing you process commen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you like, insert file_id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check or money order made payable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G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t your name exactly the way you will log on 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State,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(Blank if U.S.A.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PKPRESS 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egistration fee for Pkpress..............[$20.00]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Mail me the registration code......[$ 1.50]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will download the registration code.....[  FREE]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..................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in U.S. Dollars, BBS # 601 332 9211, Please mail to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chael Graham  � P.O. Box 1846 �  Midlothian, VA  2311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use your credit card on the Motherlode BBS for INSTANT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