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CAN Version 9.25V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of 9.25v114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places Version 109.  Version 110 was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test version of this release but skipped ov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rel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lease adds detection of 45 new viruses and 61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814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738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we will now be using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to archive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390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5v114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814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738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5v114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0,355    1-14-94     M1: 70B9  M2: 1D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Oak.Oakland.EDU site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 WUARCHIVE.WUSTL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, FTP.SWITCH.CH (Swiss), FTP.FUNET.FI (Finlan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.DOC.IC.AC (UK), and 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CLEAN-UP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5v114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