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DOC                                           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ce for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ion of the RA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from version 1.40, the RAR archiver falls in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grams, all earlier versions are in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, the author reserves all rights to the specified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personal use of RAR version 1.40 and above fo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ly, he does not prevent the distribution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1_40.EXE as widely as desired, as long as such dissem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r commercial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ly, the author hopes, that after 40 days'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risation with the SHAREWARE version, you will register RA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allows you this taste. For receipt of the registration ke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write to the author with a postal ord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archiver versions 1.39 and earlier may be used as FREEWA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olely on request, in order that distribution and use of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llowed without extracting any commercial gain what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guarantee whatsoever is made for the RAR archiver.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ccept any responsibility for any damage or loss of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as a result or use or non-use of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agree to these conditions of use and distrib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R archiver, you had better delete all the files that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tall and use the RAR archiver, this signifi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is present document and agreed to 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interest in my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vgeniy Roshal, 25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AND WHY TO REGISTER 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y should you register RAR, if in our country programs are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llegal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guments to profit from registering RAR are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gister and use RA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Support the author in his complicated material existence -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time you help new archiver versions to emerge, and eli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curacies and mistakes. Everyone wanting to use it should wel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ear in mind the possibility of a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Consultation for all problems in the use of RAR with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oss the electronic support network (RAR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You can really make use of later versions of RAR, to be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on, from the moment of registration, as you will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improvements and changes with thes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What must be done to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keep using RAR, all that is necessary is to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for RAR registration immediately to author, and hand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lled-in registration form by any means convenient f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nd file with form to one of support network, send by pos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, send by fax to central network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amounts for registration according to following categ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y electronic mail via FIDOnet        -    $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For inhabitants of the former USSR    -    $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For others                            -   $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ropriate sum (converted to rubles at the MMVB rate)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by postal transfer immediately to the author at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vgeniy Lazarevich Rosh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t 15, 21 Gagarin Street, Chelyabinsk, Russia 454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address in Cyrillic (use CONRU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4010, �����, �.�����, �.����</w:t>
      </w:r>
      <w:r>
        <w:rPr/>
        <w:t>ਭ� �</w:t>
      </w:r>
      <w:r>
        <w:rPr/>
        <w:t>.21 ��.15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蠫� ������� ����</w:t>
      </w:r>
      <w:r>
        <w:rPr/>
        <w:t>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transfer it is necessary to give your surname, and/bu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to write: "For registration of the such-and-such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R archi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in registration fee for a node on FIDOnet is valid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appears in the current nodelist. For points it is necessa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letter of recommendation from the system operator of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registration payment is received, and also your for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ceive a letter with the code corresponding to your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llows you to use RAR for commercial and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. If you need to use several copies of RAR, indi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opies when filling in the form. In this case you must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gistration payment for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ommunication via electronic mail and support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support sites for RAR are working through ordinary BB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lletin Board Systems), where you may (with the aid of a mod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the latest version of RAR, send files with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, ask questions about RAR - if this calls for the particip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uthor, he will send your questions by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find a list of support sites with telephone numb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of system operators in the RAR_BBS.DOC file in the R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ackage. Practically all sites are connected to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entral support site is located in Chelyabinsk -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Systems BBS (FIDO 2:5010/23), 24 hours, telephone (35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-65-22, V32B modem, speeds to 14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an't send your form by modem, perhaps you can send it by f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512) 65-49-20, though this telephone may also connect 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ne of the aforesaid methods is available to you, you may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orm by post to the author's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FORM FOR RAR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lease, fill in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ss to one of the RAR Supporting BB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ganisation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: __________________  BBS Telephone: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oice line)                         (data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 address: __________________    FIDOnet address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 method for sending of registra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send to the indicated posta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via direct netmail across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by modem to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electronic mail to internet (relcom)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three latter methods registration key will will be sent t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receipt of the registration payment in the REGISTR.RA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RAR archive.) Then IT IS VITAL TO GIVE the passwor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.RAR 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me registrations for ___________ copies of R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dicate number of registered cop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to use for registr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 line of arbitrary symbols - for example, your full name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your firm, if you are registering a copy for the firm.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in Cyrillic or in Latin letters. The line will be ad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s which are created under the -av (authenticity verific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- - - - - -o-p-t-i-o-n-a-l- -p-a-r-t- -o-f- -f-o-r-m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the type of information, and support files, which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eive to help with the RAR arch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 textu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 files of basic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 graph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 executable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 other information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xplain w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which operating system and environment will you use the R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