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uende, die dafuer sprechen, sich 'cFos' in  der  registr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zu besorg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Wenn 'cFos'  fuer  Sie  nuetzlich  ist und ISDN durch 'cFo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hr Spass macht, haben wir dann  nicht  Ihre 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dien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Mit der Registrierung unterstuetzen Sie den Support und 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iterentwicklung von 'cFos'. Wenn Sie  'cFos'  regelmaess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tzen, sollten Sie allein schon deshalb registrier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Die erweiterten  (mit  {+}  gekennzeichneten)  Features 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cFos' werden nutz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Unterstuetzen Sie das "Try before you buy" Konze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"By now, it's possible for you to support us !"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ernach folgt das Registrierungs-Formular.  Wir  erstellen 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hre Bestellung hin ein sogenanntes Key-File mit den  von 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gegebenen  Daten.  Dieses  Key-File  DARF  NICHT   weiter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rden, da es Ihr persoenlicher, nicht uebertragbarer Schlu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u 'cFos' ist und als solcher Ihre Nutzungsberechtigung fu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te Version von 'cFos' dar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t diesem Key-File wird diese und alle zukuenftigen Updates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Fos'   bis   einschliesslich   Version   1.99    "automatis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iert (Wir haben von 0.94 bis zur 0.97 4 Monate gebrau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ausgefuellte Registrier-Formular schicken Sie bi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Briefpost an eine der beiden unten genannten Adress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per Crashmail an 2:2453/30@fido, 9:493/9020@vi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1:100/50@gernet oder 242:3000/101@fido.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als Upload in unserer Mailbox Zaphods BBS (0228-262894  V3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der 0228-9111041 ISDN) in die Filearea TOSYSOP.  Bitte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ular nach Ihrem Namen benennen, z.B. "MUELLER.REG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ider werden  fuer  Auslandsschecks  und  -Ueberweisungen  ho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buehren erhoben. Die Bank berechnet uns 10,- DM Gebuehren 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0,- DM Schecksumme fuer Auslandsschecks und 20,-  DM  Gebueh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er Auslandsueberweisungen. Falls Sie eine der beiden Zahlung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en gewaehlt haben, tragen  Sie  bitte  den  entsprech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rag weiter unten 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eberweisungen richten Sie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tin Winkler, Konto 2000 163 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lksbank Bonn, BLZ 380 601 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post senden Sie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ristoph Lueders               Martin Wink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uterstr. 133                  Dorotheenstr.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3113 Bonn          -oder-      53111 Bo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rmany          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te haben Sie Verstaendnis, dass  wir  erst  nach  Erhalt 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ldes liefern koennen. Falls Sie 3 Wochen lang  von  uns  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was gehoert,  noch  eine  Lieferung  erhalten  haben  sollt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lden Sie sich bitte bei  uns,  damit  wir  fuer  eine  bald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ferung sorgen koe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s folgende Formular bitte ganz ausfuellen und an uns  schi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r Briefpost, Fax, Crash-Mail oder Upload). Wir schicken Ih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nn das Key-File und eine Rechnung per Post z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ou can also use the English registration form: REGISTER.E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Registrierungs-Formular 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htung: Nur noch gueltig bis zum 1. August 1994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utiges Datum: ___________________                        1.0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sse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Z: ___________  Stadt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lefon (voice):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d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ail Adress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ermit bestelle i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Fos' - Registered Version        ____ je 50,- DM = ________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slandsscheck-Gebuehr 10,- DM je 50,- DM = ________ D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ebuehr f. Auslandsueberweisung   20,- DM = ________ D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f [ ] 3.5"  Diskette               Total  ________ D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[ ] 5.25"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n haben Sie das Geld wie bezahl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er Ueberweisung auf unser Konto am: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er EuroCheque mit Briefpost (bitte keine V-Scheck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bar mit Briefpost (ist aber unsicher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 ] per Kreditkarte, Karteninhaber: 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EuroCard/MasterCard       Karten-Nr.: 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Vis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Diners Club                          gueltig bis ___/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 ] American Ex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gende Infos sind fuer uns noch interess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DN-Karte(n)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-Kanal-Protokoll: [ ] 1.TR.6   [ ] E-DSS1  Andere: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die mit cFos betrieben wird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e haben Sie von cFos erfahren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r fuer Firmen: Duerfen wir Sie in unserer Referenzlis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rwaehnen ?                             [ ] j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  Thank you for registering 'cFos' ! 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